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02-15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15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tecunumanii  </w:t>
            </w:r>
            <w:r>
              <w:rPr/>
              <w:t xml:space="preserve">(Low elevation)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mar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0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Camelias,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0  2191  2192  2193  2194  2195  2198  2199  2200  2201  2202  2204  2206  220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ante,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10  2211  2212  2213  2214  2215  2216  2217  2218  2219  2221  2222  2223  2250 (2250=2208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Rinconada, Nicaru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24  2225  2226  2227  2228  2229  2230  2231  2232  223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Ingéni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5  2236  2238  2239  2240  2241  2242  2243  2244  2245  224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commercial lot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Ponderosa, S.C.C seed production area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osé, S.C.C.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  <w:r>
              <w:rPr/>
              <w:t xml:space="preserve">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 #200, Guata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0#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peranza #1076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 #2073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  <w:r>
              <w:rPr/>
              <w:t xml:space="preserve">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#2188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Pinus tecunumanii</w:t>
            </w:r>
            <w:r>
              <w:rPr/>
              <w:t xml:space="preserve">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 #2189, Nicaragu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0.5860        5.60      0.000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0.0721        0.52      0.672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0.3096        0.71      0.840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5        2.3967        2.94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59        6.5332        1.05      0.257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437       24.807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876       35.041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02-15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39     27      37      71    19.8    23.1     0.3468      22      17      11      98      71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12     17      46      87    19.6    23.0     0.3394      33      16       2      94      66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06     16      34      74    19.9    23.2     0.3383      29      12       0      89      48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00     16      41      81    21.1    22.1     0.3227      16      10       0      75      59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40     27      40      78    18.8    22.9     0.3215      35      10      17      91      52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21     17      37      77    20.1    22.2     0.3189      32       3       0      94      50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30     18      45      85    20.0    22.3     0.3176      29       6       0      93      44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33     18      47      91    19.6    22.0     0.3081      17       8       0      76      36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192     16      40      82    20.1    21.8     0.3069      23       2       0      82      59 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13     17      43      81    20.2    21.8     0.3060      23       4       0      92      34 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76      #      38      74    19.4    22.1     0.3050      29       6       0      87      52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16     17      40      82    20.6    21.1     0.2969      51       6       0      94      71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29     18      40      78    18.9    21.9     0.2948      29      10       0      88      62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188      #      41      82    18.9    21.9     0.2896      30      22       0      84      61 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31     18      30      67    18.7    22.0     0.2886      27      17       3      97      79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01     16      44      88    19.3    21.5     0.2875      35      19       4      86      77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14     17      46      90    19.3    21.3     0.2850       9       7       0      83      38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00      #      37      81    19.2    21.3     0.2807      23      16       6      87      46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27     18      32      63    18.5    21.8     0.2802      23       2       0      97      29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24     18      38      75    18.6    21.2     0.2792      12       9       0      97      41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193     16      42      88    19.6    21.2     0.2780      37       4       0      98      66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15     17      46      98    19.7    21.0     0.2768      34       2       2      90      47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195     16      34      67    18.3    21.2     0.2750      28       2       0      90      53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44     27      28      61    17.4    21.8     0.2750      32      13       9      85      56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43     27      27      57    18.1    20.8     0.2746      33       9       0      91      61  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25     18      37      76    18.5    20.9     0.2713      24       0       2      70      49      7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190     16      43      86    19.8    20.6     0.2712      26       9       2      94      56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198     16      39      82    19.4    20.5     0.2668      34       6       0      96      50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32     18      32      66    18.0    21.1     0.2654      31      10       0     100      79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11     17      36      75    19.1    20.7     0.2641      19       5       0      83      46 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19     17      40      77    18.9    20.8     0.2627      27       8       0      81      46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22     17      34      69    19.4    20.6     0.2619      29      10       6      87      71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36     27      39      80    17.9    20.8     0.2617      22      15      18      94      66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199     16      42      82    18.4    20.4     0.2611      30      13       0      93      78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02     16      36      73    17.0    21.0     0.2608      29      21       2     100      80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18     17      48      94    19.0    20.5     0.2578      54      10       0      98      74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191     16      33      68    18.5    20.2     0.2568      26      14       0      87      66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17     17      45      84    18.6    20.6     0.2561      46      20       0      89      72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189      #      41      77    18.7    20.4     0.2560      16       6       0     100      41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07     16      42      79    18.4    20.8     0.2553      42      11       4      88      75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50     17      37      84    18.6    20.3     0.2454       8       2       0      89      28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46     27      23      50    17.5    20.1     0.2450      24      16       0      98      76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23     17      46      90    18.8    20.1     0.2410      22       9       0      98      42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04     16      37      79    17.7    19.9     0.2380      20       8       0      84      46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10     17      40      76    17.9    19.5     0.2327      24      13       0      93      57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42     27      30      63    17.0    20.3     0.2308      23       3      15      87      68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45     27      35      69    17.7    19.5     0.2306      37      13       9      98      65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35     27      45      83    16.8    20.0     0.2271      43       5      24      98      88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194     16      37      74    18.1    19.0     0.2268      22      21       0      96      89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26     18      37      77    18.0    19.1     0.2127      35       0       0      95      51  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38     27      37      79    16.1    19.0     0.1997      39      13       5      90      81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7      *      38      71    17.0    18.6     0.1979      49       8       2      96      66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73      #      30      62    17.1    18.1     0.1972      31       2       0      80      43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41     27      39      74    16.7    17.5     0.1805      35       5      46      98      84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28     18      31      63    16.5    17.7     0.1758      29      11       0      97      74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9      *      37      69    14.9    18.2     0.1614      39       0      66     100      90     10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cs="LinePrinter" w:ascii="LinePrinter" w:hAnsi="LinePrinter"/>
          <w:sz w:val="17"/>
          <w:szCs w:val="17"/>
          <w:u w:val="single"/>
        </w:rPr>
        <w:t>998      *      38      71    13.3    16.9     0.1310      36       2      81     100      94     10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sz w:val="17"/>
          <w:szCs w:val="17"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-02-15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PROV  PROVENANCE  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#  LA ESPERANZA 1076          38    75  19.4  22.1   0.3047  A        29     5     0    87    53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3#  YUCUL 2188                 41    82  18.9  21.9   0.2896  AB       29    20     0    83    61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5#  SAN JERONIMO               37    82  19.1  21.3   0.2783  AB       24    16     8    86    49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6   LAS CAMELIAS              544    79  19.0  21.0   0.2750  AB       28    11     1    90    65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7   APANTE                    584    83  19.3  21.0   0.2745  AB       30     8     1    91    52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8   LA RINCONADA              369    74  18.6  21.1   0.2727  AB       26     7     1    91    53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4#  SAN RAFAEL DEL NORTE 2189  41    77  18.7  20.4   0.2550   B       17     5     0   100    41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7   EL INGENIO                380    70  17.6  20.5   0.2529   B       33    10    16    93    70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2#  LOCOMAPA 2073              30    63  17.1  18.2   0.1998    C      27     3     0    80    40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7   P. KESIYA, SAN JOSE        38    72  16.9  18.6   0.1973    C      39    11     3    95    58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9   YUCUL                      37    69  14.8  18.2   0.1590    CD     41     0    65   100    89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cs="LinePrinter" w:ascii="LinePrinter" w:hAnsi="LinePrinter"/>
          <w:sz w:val="17"/>
          <w:szCs w:val="17"/>
          <w:u w:val="single"/>
        </w:rPr>
        <w:t>998   P. KESIYA, LA PONDEROSA    38    72  13.4  17.0   0.1332     D     32     3    87   100    95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OVERALL                  1877    77  18.7  20.9   0.2699           29     9     4    91    60    92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630" w:right="5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49:00Z</dcterms:created>
  <dc:creator>ta</dc:creator>
  <dc:description/>
  <dc:language>en-US</dc:language>
  <cp:lastModifiedBy>Lab Manager</cp:lastModifiedBy>
  <cp:lastPrinted>1999-03-04T10:42:00Z</cp:lastPrinted>
  <dcterms:modified xsi:type="dcterms:W3CDTF">2013-11-14T18:49:00Z</dcterms:modified>
  <cp:revision>2</cp:revision>
  <dc:subject/>
  <dc:title>33-02-01A</dc:title>
</cp:coreProperties>
</file>