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90" w:leader="none"/>
        </w:tabs>
        <w:rPr>
          <w:b/>
          <w:b/>
        </w:rPr>
      </w:pPr>
      <w:r>
        <w:rPr>
          <w:b/>
        </w:rPr>
        <w:t>15-39-25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39-25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maximino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ACE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nalto Far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1'  02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04"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9  720  735  758  759  760  767  76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 José Bayuncún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5  796  797  798  800  801  805  806  808  809  810  812  815  816  817  81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Francisco Murra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5  826  827  829  830  831  832  833  836  837  83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nlí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1  842  843  845  847  848  849  850  851  852  853  855  856  857  859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fam 69 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équez, fams 39  5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lce Nombre de Copán, fam 352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(Chiapas), fam 45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0.0616              2.49          0.03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     0.0626              1.02          0.39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24            0.0737              0.94          0.54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6            0.9956              6.6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65            1.1760              0.88          0.9289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534            5.5944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980            8.0548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39-25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8      24       40       74     14.6     19.6      0.1758        5        3        6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8      9#       32       89     13.8     19.9      0.1731       19        3        4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0      3#       39       72     14.5     19.5      0.1725       18        0       53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6      24       41       76     14.5     19.3      0.1694       19        3        6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8      24       42       78     14.3     19.0      0.1662       10        0        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5      24       38       71     14.5     19.1      0.1629       21        4       23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8       7       45       83     14.0     19.3      0.1628       15       11        9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37      25       46       87     14.1     19.2      0.1624       13        5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1      24       41       76     14.7     18.8      0.1622       20        3        6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2      26       28       52     14.0     18.9      0.1598       33       12        0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6      26       44       81     14.6     18.5      0.1589        4        5        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9      24       38       70     14.3     18.8      0.1579       41       10        6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8      24       42       78     14.5     18.2      0.1551       16        6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1      26       43       80     14.2     18.6      0.1550       19        0        2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9       7       45       83     14.4     18.4      0.1530       19        4        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9      3#       49       91     14.3     18.3      0.1502       12        6       34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69      2#       45       85     14.0     18.4      0.1478       25        2       46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0      24       45       83     15.0     17.6      0.1470       14        4       16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2      26       44       84     13.5     18.2      0.1461       27       12        6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32      25       30       83     14.2     17.7      0.1414        6        6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7      24       42       80     14.0     17.9      0.1410       30        7        4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0      26       49       92     14.8     17.6      0.1408       31        4        7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8       7       44       83     14.5     17.6      0.1399       15        0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8      26       38       70     13.7     17.8      0.1394       26        2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7       7       37       69     13.8     17.8      0.1385        9        4        5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30      25       33       92     14.3     17.3      0.1378       31        0        9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33      25       26       72     13.6     17.6      0.1376       13        3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5      24       45       83     14.1     17.3      0.1372       14        6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5      26       28       81     14.1     17.3      0.1372        6        4       1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19       7       45       83     14.2     17.5      0.1345       18        0       16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0       7       27       75     14.7     17.0      0.1336       27       14       11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0       7       46       85     13.9     17.4      0.1333       36        0        6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26      25       37       69     13.2     17.3      0.1314       23        4        2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6      24       45       83     13.8     16.9      0.1306       33        0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39      25       26       72     12.9     16.9      0.1297        3        3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9      26       43       80     13.5     17.4      0.1278       21        6        5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5      24       37       69     14.0     16.7      0.1277       22        6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5       7       37       69     13.6     17.2      0.1271       49        0       24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1      26       45       83     13.8     16.3      0.1263       21        4       11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9      26       42       78     13.9     17.1      0.1261       19        2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0      24       25       69     13.4     17.2      0.1250       42        7        0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5      26       44       81     13.2     16.6      0.1235       30        2        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3      26       38       70     13.5     16.7      0.1222       23        6        4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7      24       44       81     12.6     16.7      0.1156       36       13        2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36      25       30       83     14.1     16.1      0.1148       29       12       14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27      25       51       94     12.7     15.7      0.1086       31        0        2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25      25       29       83     13.0     15.5      0.1021        3        6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352      4#       30       83     13.1     14.9      0.1018       38        4        7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29      25       46       85     12.8     15.7      0.1012       17        4        2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7      26       38       70     12.1     13.8      0.0923       36        0        0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31      25       37       69     12.2     14.8      0.0900       27        4        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2      24       37       70     12.5     14.2      0.0898       41        0        7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6      24       44       81     13.3     14.2      0.0874       40        0        0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7      26       49       91     13.1     14.2      0.0865       51        4        6       61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853      26       45       83     12.1     13.5      0.0808       28        4        7       3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  <w:u w:val="single"/>
        </w:rPr>
        <w:t>PROV  PROVENANCE              N   SURV     HT    DBH    VOLUME              FORK   BTOP   FOX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9#  SAN JERONIMO FAM 458   32     89   13.8   20.0    0.1735   A           22      3      3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3#  SJ SACATEPEQUEZ 2 FAMS 88     81   14.4   18.9    0.1602   AB          16      3     41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#  SAN JERONIMO FAM 69    45     85   14.0   18.4    0.1482    BC         27      2     44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  TATUMBLA              326     79   14.2   17.8    0.1407     CD        22      3     11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4  SAN JOSÉ BAYUNCÚN     646     77   14.0   17.5    0.1405     CD        25      4      5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6  DATANLÍ               618     78   13.6   16.7    0.1269      D        25      4      4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5  SAN FRANCISCO MURRA   391     80   13.3   16.7    0.1227      D        19      4      3     2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4#  DN DE COPAN FAM 353    30     83   13.1   14.9    0.1013       E       40      3      7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MS Mincho;ＭＳ 明朝" w:cs="LinePrinter" w:ascii="LinePrinter" w:hAnsi="LinePrinter"/>
        </w:rPr>
        <w:t>OVERALL              1981     78   13.8   17.2    0.1328               23      4      5     32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31:00Z</dcterms:created>
  <dc:creator>ta</dc:creator>
  <dc:description/>
  <dc:language>en-US</dc:language>
  <cp:lastModifiedBy>Woodbridge</cp:lastModifiedBy>
  <cp:lastPrinted>2001-12-04T10:54:00Z</cp:lastPrinted>
  <dcterms:modified xsi:type="dcterms:W3CDTF">2001-12-04T15:58:00Z</dcterms:modified>
  <cp:revision>9</cp:revision>
  <dc:subject/>
  <dc:title>33-02-01A</dc:title>
</cp:coreProperties>
</file>