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6-15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6-15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lorestas Rio Do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nc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’ 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0’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71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04"/>
        <w:gridCol w:w="4231"/>
      </w:tblGrid>
      <w:tr>
        <w:trPr/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,  Guatemala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 Sacatepéquez,  Guatemala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  50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án,  Honduras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 (Chiapas)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#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Copala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 (Oaxaca)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8  510  516  517  520  521  523  528  535  538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elaria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3  545  547  551  554  558  559  564  562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ompuertas,  Mexico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69  574  575  579  585  587  588  592  594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tillo,  Honduras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7  603  614  621  622  623  624  625  626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scarán,  Honduras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0  641  642  651  652  653  654  655  6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# are genetic  control lot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There are no commercial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    </w:t>
      </w:r>
      <w:r>
        <w:rPr>
          <w:b/>
        </w:rPr>
        <w:t>DF                        TYPE III SS                    F-VALUE  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  8          0.04622848        1.9689         0.0555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  9          0.16145696        1.3336         0.2505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  72          0.21575888        1.1037         0.2811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  41          0.51856603        4.6259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  308          0.83492173        0.9405         0.742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 1082          3.11865665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 1520          4.9597334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is report was ommitted from the 1996 data book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6-15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FAMILY   PROV    N    SURV     HT    DBH    VOLUME   FORK   BTOP    FOX    CRK    XBD    DEF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52      4    35    64.8   12.9   19.1   0.14928   13.1    0.0    7.2   14.4   73.3   82.2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22     19    34    63.0   12.8   18.3   0.13840   19.6    0.0   19.6    5.6   86.7   92.2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20     16    26    48.1   12.6   17.7   0.12685   14.6    0.0    5.6    0.0   69.4   79.6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51     20    40    74.1   13.7   16.8   0.12580   19.3    0.0   27.4    5.0   62.2   79.3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47     17    20    37.0   12.5   17.6   0.12497   41.7    0.0    8.3    6.3   47.9   70.8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03     19    40    74.1   12.4   17.0   0.12029   14.3    0.0    5.0    0.0   43.0   57.6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52     20    41    75.9   13.3   16.6   0.11767   18.5    0.0   54.6    5.9   51.3   79.3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69     18    19    35.2   12.1   17.4   0.11746    8.3    0.0    0.0    4.8   41.7   46.4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21     19    46    85.2   12.3   17.0   0.11731   15.2    0.0   26.7    4.4   70.0   80.7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75     18    29    53.7   11.5   16.8   0.11592    9.3    0.0    5.6    8.3   65.6   72.0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23     19    38    70.4   12.2   17.3   0.11562   16.1    0.0   32.4   12.0   73.9   89.4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40     20    38    70.4   13.9   16.1   0.11403   13.9    2.2   22.2    0.0   56.3   70.7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88     18    29    53.7   12.7   16.7   0.11303   35.4    0.0    6.5    5.0   62.6   83.3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28     16    36    66.7   12.4   16.4   0.10823   15.6    0.0    2.8    4.1   30.4   46.5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23     16    38    70.4   11.9   16.0   0.10788   21.7    0.0    8.9    0.0   53.5   64.8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97     19    24    44.4   11.9   16.4   0.10773   13.3    3.7   17.6    8.3   71.5   87.6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58     17    11    20.4   11.0   17.0   0.10709   33.3    0.0    0.0   28.6   88.1    100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51     17    18    33.3   12.1   16.6   0.10590   40.7    0.0    2.8    0.0   49.1   63.0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54     17    25    46.3   11.1   16.6   0.10369   13.9    0.0   18.3   20.4   55.2   73.7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94     18    44    81.5   11.6   16.1   0.10312   22.2    0.0    4.1    6.7   47.8   68.1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55     20    36    66.7   13.2   15.2   0.10273   21.5    0.0   46.5    2.8   36.5   75.0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54     20    36    66.7   13.3   15.6   0.10249    7.7    0.0   45.2    5.2   44.6   69.4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42     20    33    61.1   12.6   15.8   0.10217   10.6    0.0   21.1    5.0   57.2   64.4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0      3    34    63.0   12.4   15.9   0.10046   23.1    0.0   63.5   12.3   78.1   91.7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16     16    26    48.1   11.7   16.4   0.09997   21.3    0.0    3.7    9.3   50.9   58.3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08     16    34    63.0   11.4   16.0   0.09946   17.4    0.0    0.0    7.4   36.5   47.4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74     18    29    53.7   12.0   15.7   0.09805   43.5    0.0    0.0    0.0   70.4   85.2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58      9    45    83.3   12.0   16.2   0.09781    6.5    0.0   13.9    2.2   50.0   60.2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9      2    32    59.3   12.0   15.7   0.09749   12.4    0.0   51.7   10.2   60.6   83.5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87     18    16    29.6   12.0   15.5   0.09741   24.8    0.0    0.0    7.1   40.5   51.0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53     20    50    92.6   13.1   15.0   0.09573   16.3    0.0   48.1    8.1   34.8   76.7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62     17    27    50.0   11.6   15.9   0.09457   19.8    0.0   15.0   10.6   55.8   72.5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85     18    38    70.4   11.7   15.4   0.09398   14.3    0.0    9.3   22.0   59.1   65.9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79     18    13    24.1   11.7   15.2   0.09394    7.1    0.0   23.8    0.0   47.6   66.7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56     20    36    66.7   12.7   15.1   0.09362   18.7    2.2    8.1   28.1   41.9   62.4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21     16    27    50.0   11.5   15.2   0.09026    5.6    3.7    5.6    0.0   50.6   59.8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59     17    28    51.9   10.8   16.0   0.08946   36.9    0.0   13.0   17.6   70.9   89.4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41     20    25    46.3   12.0   14.7   0.08939    9.2    0.0   17.1    2.5   36.7   50.6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9      3    33    61.1   12.0   14.7   0.08635   14.8    0.0   43.1    5.6   61.1   79.4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45     17    23    42.6   11.1   15.7   0.08495   32.4    0.0   13.0    2.8   56.5   83.3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92     18    36    66.7   11.3   15.2   0.08459   25.4    0.0    5.6    4.4   54.6   63.0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43     17    23    42.6   10.7   15.1   0.08372   23.1    0.0    3.7    5.6   49.1   67.6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10     16    44    81.5   10.9   15.0   0.08313   25.4    0.0    9.6   12.0   44.8   60.6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17     16    19    35.2   10.4   13.9   0.07501   31.7   11.1   27.8    5.6   71.7   86.7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96     15    23    42.6   11.1   14.4   0.07303   66.7    0.0   19.4   31.5   71.3   94.4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38     16    20    37.0   10.6   14.1   0.06895   40.6    0.0    0.0    9.4   46.9   68.8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35     16    27    50.0   10.8   13.9   0.06699   68.3    0.0    2.2    0.0   59.8   84.8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24     19    14    25.9    9.4   11.6   0.04274   48.3    0.0    5.0   16.7   31.7   80.0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14     19    20    37.0    8.0    9.9   0.04037   52.1    6.3    6.3   47.9   54.2   83.3</w:t>
      </w:r>
    </w:p>
    <w:p>
      <w:pPr>
        <w:pStyle w:val="Normal"/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26     19    19    35.2    7.8    9.8   0.03526   41.5    0.0    0.0   58.1   34.0   87.5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25     19    24    44.4    8.0    8.8   0.02366   65.7    0.0    0.0   37.0   53.7   79.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  <w:t>PROV  PROVENANCE                N  SURV    HT   DBH   VOLUME              FORK  BTOP  FOX  CRK   XBD   DEF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4   DULCE NOMBRE DE COPAN     35  64.8  12.9  19.0  0.14866      A       14.3  0.0   8.6  14.3  71.4  82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20   YUSCARAN                335  68.9  13.1  15.7  0.10514      B       15.5  0.6  33.1   7.5  47.2  71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8   LAS COMPUERTAS          253  52.1  11.8  16.0  0.10131      B       23.3  0.0   4.7   7.1  52.2  66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7   CANDELARIA              175  40.5  11.3  16.2  0.09780      B       30.9  0.0  10.9  10.3  57.7  7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   SAN JERONIMO (CHIAPAS)   45  83.3  12.0  16.1  0.09727      B        6.7  0.0  11.1   2.2  46.7  53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   SAN JERONIMO             32  59.3  12.0  15.7  0.09715      B       12.5  0.0  50.0   9.4  59.4  81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6   SAN JERONIMO (OAXACA)   297  55.0  11.5  15.6  0.09436      B       23.2  0.7   5.4   5.4  47.8  63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9   EL PORTILLO (OCOTEPEQUE)259  53.3  11.1  15.0  0.09414      B       25.5  0.8  15.1  15.4  62.5  81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3   SAN JUAN SACATEPEQUEZ    67  62.0  12.2  15.3  0.09289      B       17.9  0.0  52.2   9.0  67.2  83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5   SAN JUAN COPALA          23  42.6  11.1  14.4  0.07243      C       56.5  0.0  21.7  34.8  73.9  91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  <w:t>OVERALL                      1521  55.2  11.9  15.7  0.09925              22.2  0.4  17.2   9.2  54.0  72.1</w:t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  <w:r>
        <w:rPr>
          <w:rFonts w:cs="LinePrinter" w:ascii="LinePrinter" w:hAnsi="LinePrinter"/>
        </w:rPr>
        <w:t xml:space="preserve"> </w:t>
      </w:r>
    </w:p>
    <w:sectPr>
      <w:type w:val="nextPage"/>
      <w:pgSz w:w="12240" w:h="15840"/>
      <w:pgMar w:left="45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31:00Z</dcterms:created>
  <dc:creator>ta</dc:creator>
  <dc:description/>
  <dc:language>en-US</dc:language>
  <cp:lastModifiedBy>Lab Manager</cp:lastModifiedBy>
  <dcterms:modified xsi:type="dcterms:W3CDTF">2013-11-14T18:31:00Z</dcterms:modified>
  <cp:revision>2</cp:revision>
  <dc:subject/>
  <dc:title>33-02-01A</dc:title>
</cp:coreProperties>
</file>