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02-25C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25C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anahuan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5º  21º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º  46º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tumbla, Honduras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9  720  729  735  738  745  754  755  767  76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 José Bayuncún, Nicaragu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5  797  798  805  806  808  809  810  812  815  816  81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 Francisco Murra, Nicaragu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5  826  830  832  836  84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nlí, Nicaragu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3  847  848  850  851  853  855  857  859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New Zeala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Peñas Negras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Salinas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Carpinterías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Mirador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Peñas Negras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fam 69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uan Sacatepéquez, fams 39 and 5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lce Nombre de Copán, fam 352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fam 458, Chiapas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6            0.0002              0.34          0.91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3            0.0022              2.82          0.03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8            0.0023              3.7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3            0.0056              5.1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96            0.0067              1.34          0.0029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113            0.0286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369            0.0451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5-02-25C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 *       32       76      6.2      9.8      0.0188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352      4#       40       95      5.9      9.1      0.0163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1000       *       30       71      5.7      9.4      0.0163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4       7       41       98      6.3      9.1      0.0162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9      24       37       88      6.3      8.8      0.0156       10        2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1001       *       34       81      5.9      8.8      0.0152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95      24       41       98      6.3      8.8      0.0152        3        0        2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5       7       38       90      6.1      9.0      0.0152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0      24       41       98      6.6      8.4      0.0151        7        0        2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68       7       29       69      6.0      8.9      0.0149        0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39      3#       41       98      5.8      8.9      0.0147        2        2       15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50      3#       39       93      6.3      8.5      0.0146        0        0       42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45       7       39       93      6.1      8.7      0.0144        5        0        5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5      24       40       95      6.0      8.8      0.0143        5        2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5      24       39       95      6.0      8.6      0.014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3      26       37       88      6.2      8.4      0.0139       18        4        7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98      24       39       93      6.1      8.5      0.013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6      24       41      100      5.8      8.2      0.0133        2        0        2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38       7       38       90      6.0      8.4      0.0133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97      24       40       95      6.0      8.4      0.0133       10        2        2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458      9#       42      100      5.6      8.4      0.0129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 *       22       52      5.6      8.4      0.0129        3        0        5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30      25       38       90      5.9      8.3      0.0129        5        0        2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9      26       33       79      5.9      8.0      0.0128       13        2        4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8      24       41       98      5.9      8.3      0.0128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1      26       36       86      5.6      8.0      0.0126        5        6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08      24       41       98      5.9      7.9      0.0122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0      25       35       85      5.8      8.0      0.0121        0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36      25       42      100      5.8      8.1      0.0119       10        2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0      26       38       90      5.9      7.7      0.0117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 *       30       71      5.4      7.9      0.0115        4        0        6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8      26       33       79      5.7      7.8      0.0114        5        2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69      2#       41       98      5.5      7.8      0.0110        5        0       29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67       7       39       93      5.5      8.0      0.0109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2      24       38       93      5.8      7.5      0.0109        5        2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16      24       37       88      5.6      7.6      0.0108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47      26       35       83      5.6      7.6      0.0107       15        3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   *       38       90      5.6      7.5      0.0106        0        0       28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20       7       33       79      5.5      7.8      0.0104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19       7       31       74      5.4      7.6      0.0104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5      26       36       86      5.5      7.3      0.0103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26      25       38       90      5.4      7.3      0.0098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29       7       38       90      5.2      7.4      0.0096        3        5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35       7       36       86      5.1      7.4      0.0091        0        3        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57      26       33       79      5.5      6.7      0.0088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32      25       39       93      4.7      6.4      0.0083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825      25       35       83      5.2      6.6      0.0073        5        4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1002       *       31       74      4.6      6.3      0.0068        0        0        7        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853      26       25       60      4.6      5.6      0.0063        0        0        0        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MS Mincho;ＭＳ 明朝" w:cs="LinePrinter" w:ascii="LinePrinter" w:hAnsi="LinePrinter"/>
          <w:u w:val="single"/>
        </w:rPr>
        <w:t>PROV  PROVENANCE                     N   SURV     HT    DBH    VOLUME              FORK   BTOP   FOXT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LinePrinter" w:ascii="LinePrinter" w:hAnsi="LinePrinter"/>
        </w:rPr>
        <w:t xml:space="preserve">996  </w:t>
      </w:r>
      <w:r>
        <w:rPr>
          <w:rFonts w:eastAsia="MS Mincho;ＭＳ 明朝" w:cs="Courier New" w:ascii="LinePrinter" w:hAnsi="LinePrinter"/>
        </w:rPr>
        <w:t xml:space="preserve">P. PATULAS ZIMBABWE   </w:t>
      </w:r>
      <w:r>
        <w:rPr>
          <w:rFonts w:eastAsia="MS Mincho;ＭＳ 明朝" w:cs="LinePrinter" w:ascii="LinePrinter" w:hAnsi="LinePrinter"/>
        </w:rPr>
        <w:t xml:space="preserve">        32     76    6.2    9.8    0.0188   A            9      0      0      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 xml:space="preserve">4# </w:t>
      </w:r>
      <w:r>
        <w:rPr>
          <w:rFonts w:eastAsia="MS Mincho;ＭＳ 明朝" w:cs="Courier New" w:ascii="LinePrinter" w:hAnsi="LinePrinter"/>
        </w:rPr>
        <w:t>DULCE NOM DE COPAN FAM 352</w:t>
      </w:r>
      <w:r>
        <w:rPr>
          <w:rFonts w:eastAsia="MS Mincho;ＭＳ 明朝" w:cs="LinePrinter" w:ascii="LinePrinter" w:hAnsi="LinePrinter"/>
        </w:rPr>
        <w:t xml:space="preserve">    40     95    5.9    9.1    0.0163    B           5      0      0      5</w:t>
      </w:r>
    </w:p>
    <w:p>
      <w:pPr>
        <w:pStyle w:val="PlainText"/>
        <w:rPr/>
      </w:pPr>
      <w:r>
        <w:rPr>
          <w:rFonts w:eastAsia="MS Mincho;ＭＳ 明朝" w:cs="LinePrinter" w:ascii="LinePrinter" w:hAnsi="LinePrinter"/>
        </w:rPr>
        <w:t xml:space="preserve">1000  </w:t>
      </w:r>
      <w:r>
        <w:rPr>
          <w:rFonts w:eastAsia="MS Mincho;ＭＳ 明朝" w:cs="Courier New" w:ascii="LinePrinter" w:hAnsi="LinePrinter"/>
        </w:rPr>
        <w:t xml:space="preserve">P. PATULA CARPINTERIAS </w:t>
      </w:r>
      <w:r>
        <w:rPr>
          <w:rFonts w:eastAsia="MS Mincho;ＭＳ 明朝" w:cs="LinePrinter" w:ascii="LinePrinter" w:hAnsi="LinePrinter"/>
        </w:rPr>
        <w:t xml:space="preserve">       30     71    5.7    9.4    0.0163    B           7      0      0      7</w:t>
      </w:r>
    </w:p>
    <w:p>
      <w:pPr>
        <w:pStyle w:val="PlainText"/>
        <w:rPr/>
      </w:pPr>
      <w:r>
        <w:rPr>
          <w:rFonts w:eastAsia="MS Mincho;ＭＳ 明朝" w:cs="LinePrinter" w:ascii="LinePrinter" w:hAnsi="LinePrinter"/>
        </w:rPr>
        <w:t xml:space="preserve">1001  </w:t>
      </w:r>
      <w:r>
        <w:rPr>
          <w:rFonts w:eastAsia="MS Mincho;ＭＳ 明朝" w:cs="Courier New" w:ascii="LinePrinter" w:hAnsi="LinePrinter"/>
        </w:rPr>
        <w:t>P. PATULA MIRADOR</w:t>
      </w:r>
      <w:r>
        <w:rPr>
          <w:rFonts w:eastAsia="MS Mincho;ＭＳ 明朝" w:cs="LinePrinter" w:ascii="LinePrinter" w:hAnsi="LinePrinter"/>
        </w:rPr>
        <w:t xml:space="preserve">             34     81    5.9    8.8    0.0153    BC          3      0      0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 xml:space="preserve">3# </w:t>
      </w:r>
      <w:r>
        <w:rPr>
          <w:rFonts w:eastAsia="MS Mincho;ＭＳ 明朝" w:cs="Courier New" w:ascii="LinePrinter" w:hAnsi="LinePrinter"/>
        </w:rPr>
        <w:t>S JUAN SACATEPEQUEZ 2 FAMS</w:t>
      </w:r>
      <w:r>
        <w:rPr>
          <w:rFonts w:eastAsia="MS Mincho;ＭＳ 明朝" w:cs="LinePrinter" w:ascii="LinePrinter" w:hAnsi="LinePrinter"/>
        </w:rPr>
        <w:t xml:space="preserve">    80     95    6.0    8.7    0.0147    BCD         1      1     28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>24  SAN JOSE BAYUNCUN            475     95    6.0    8.3    0.0134     CDE        5      1      1      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Courier New" w:ascii="LinePrinter" w:hAnsi="LinePrinter"/>
        </w:rPr>
        <w:t>9# SAN JERONIMO (MEX) FAM 458</w:t>
      </w:r>
      <w:r>
        <w:rPr>
          <w:rFonts w:eastAsia="MS Mincho;ＭＳ 明朝" w:cs="LinePrinter" w:ascii="LinePrinter" w:hAnsi="LinePrinter"/>
        </w:rPr>
        <w:t xml:space="preserve">    42    100    5.6    8.4    0.0129      DEF       2      0      0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LinePrinter" w:ascii="LinePrinter" w:hAnsi="LinePrinter"/>
        </w:rPr>
        <w:t xml:space="preserve">998  </w:t>
      </w:r>
      <w:r>
        <w:rPr>
          <w:rFonts w:eastAsia="MS Mincho;ＭＳ 明朝" w:cs="Courier New" w:ascii="LinePrinter" w:hAnsi="LinePrinter"/>
        </w:rPr>
        <w:t>P. PATULA PEÑAS NEGRAS SO</w:t>
      </w:r>
      <w:r>
        <w:rPr>
          <w:rFonts w:eastAsia="MS Mincho;ＭＳ 明朝" w:cs="LinePrinter" w:ascii="LinePrinter" w:hAnsi="LinePrinter"/>
        </w:rPr>
        <w:t xml:space="preserve">     22     52    5.6    8.4    0.0129      DEF       5      0      5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7  TATUMBLA                     362     86    5.7    8.2    0.0125       EFG      3      1      1      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LinePrinter" w:ascii="LinePrinter" w:hAnsi="LinePrinter"/>
        </w:rPr>
        <w:t xml:space="preserve">999  </w:t>
      </w:r>
      <w:r>
        <w:rPr>
          <w:rFonts w:eastAsia="MS Mincho;ＭＳ 明朝" w:cs="Courier New" w:ascii="LinePrinter" w:hAnsi="LinePrinter"/>
        </w:rPr>
        <w:t>P. TECUNUMANII SALINAS</w:t>
      </w:r>
      <w:r>
        <w:rPr>
          <w:rFonts w:eastAsia="MS Mincho;ＭＳ 明朝" w:cs="LinePrinter" w:ascii="LinePrinter" w:hAnsi="LinePrinter"/>
        </w:rPr>
        <w:t xml:space="preserve">        30     71    5.4    7.9    0.0115       EFGH     3      0      7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>26  DATANLI                      306     81    5.7    7.5    0.0111        FGH     9      2      1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Courier New" w:ascii="LinePrinter" w:hAnsi="LinePrinter"/>
        </w:rPr>
        <w:t>2# SAN JERONIMO (GUAT) FAM 69</w:t>
      </w:r>
      <w:r>
        <w:rPr>
          <w:rFonts w:eastAsia="MS Mincho;ＭＳ 明朝" w:cs="LinePrinter" w:ascii="LinePrinter" w:hAnsi="LinePrinter"/>
        </w:rPr>
        <w:t xml:space="preserve">    41     98    5.5    7.8    0.0110        FGH     5      0     29     3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LinePrinter" w:ascii="LinePrinter" w:hAnsi="LinePrinter"/>
        </w:rPr>
        <w:t xml:space="preserve">997  </w:t>
      </w:r>
      <w:r>
        <w:rPr>
          <w:rFonts w:eastAsia="MS Mincho;ＭＳ 明朝" w:cs="Courier New" w:ascii="LinePrinter" w:hAnsi="LinePrinter"/>
        </w:rPr>
        <w:t>P. RADIATA NEW ZEALAND</w:t>
      </w:r>
      <w:r>
        <w:rPr>
          <w:rFonts w:eastAsia="MS Mincho;ＭＳ 明朝" w:cs="LinePrinter" w:ascii="LinePrinter" w:hAnsi="LinePrinter"/>
        </w:rPr>
        <w:t xml:space="preserve">        38     90    5.5    7.5    0.0106         GH     0      0     29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>25  SAN FRANCISCO MURRA          227     90    5.5    7.5    0.0104          H     4      1      0      6</w:t>
      </w:r>
    </w:p>
    <w:p>
      <w:pPr>
        <w:pStyle w:val="PlainText"/>
        <w:rPr/>
      </w:pPr>
      <w:r>
        <w:rPr>
          <w:rFonts w:eastAsia="MS Mincho;ＭＳ 明朝" w:cs="LinePrinter" w:ascii="LinePrinter" w:hAnsi="LinePrinter"/>
          <w:u w:val="single"/>
        </w:rPr>
        <w:t xml:space="preserve">1002  </w:t>
      </w:r>
      <w:r>
        <w:rPr>
          <w:rFonts w:eastAsia="MS Mincho;ＭＳ 明朝" w:cs="Courier New" w:ascii="LinePrinter" w:hAnsi="LinePrinter"/>
          <w:u w:val="single"/>
        </w:rPr>
        <w:t>P. PATULA PEÑAS NEGRAS SPA</w:t>
      </w:r>
      <w:r>
        <w:rPr>
          <w:rFonts w:eastAsia="MS Mincho;ＭＳ 明朝" w:cs="LinePrinter" w:ascii="LinePrinter" w:hAnsi="LinePrinter"/>
          <w:u w:val="single"/>
        </w:rPr>
        <w:t xml:space="preserve">    31     74    4.6    6.3    0.0068           I    0      0      3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OVERALL                     1370     88    5.8    8.0    0.0122                5      1      1      7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2001-09-12T16:26:00Z</cp:lastPrinted>
  <dcterms:modified xsi:type="dcterms:W3CDTF">2001-09-12T20:26:00Z</dcterms:modified>
  <cp:revision>15</cp:revision>
  <dc:subject/>
  <dc:title>33-02-01A</dc:title>
</cp:coreProperties>
</file>