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0-08-19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08-19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caribaea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RI FLORESTA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Quadra 59, Area 7 - 8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00</w:t>
            </w:r>
            <w:r>
              <w:rPr>
                <w:rFonts w:eastAsia="Symbol" w:cs="Symbol" w:ascii="Symbol" w:hAnsi="Symbol"/>
                <w:spacing w:val="-3"/>
              </w:rPr>
              <w:t></w:t>
            </w:r>
            <w:r>
              <w:rPr>
                <w:spacing w:val="-3"/>
              </w:rPr>
              <w:t xml:space="preserve"> 5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52</w:t>
            </w:r>
            <w:r>
              <w:rPr>
                <w:rFonts w:eastAsia="Symbol" w:cs="Symbol" w:ascii="Symbol" w:hAnsi="Symbol"/>
                <w:spacing w:val="-3"/>
              </w:rPr>
              <w:t></w:t>
            </w:r>
            <w:r>
              <w:rPr>
                <w:spacing w:val="-3"/>
              </w:rPr>
              <w:t xml:space="preserve"> 4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15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8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la de Guanaj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0  761  762  763  765  766  767  768  769  770  771 772  774  775  776  778  780  781  782  783  785  786  811  812  813  814  815  81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ricel commercia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FMA commercial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8        0.0205        0.61     0.773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                  27        0.1416        1.23     0.205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             215        0.9176        1.14     0.1078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953        3.5779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1203        4.6639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0-08-19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8     #       40      74    11.5    20.3     0.1551      39       0      16      14       2      4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9     #       43      81    11.6    20.1     0.1492      65       0      21      21       0 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74     3       45      85    11.3    18.8     0.1332      33       0      16      42       0      5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11     3       43      80    11.3    18.7     0.1323      53       0      24      46       3      7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60     3       48      91    11.2    19.2     0.1307      23       0       6      32       4      4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63     3       30      79    11.3    19.0     0.1305      23       0      11      34       0      4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67     3       48      89    11.1    18.8     0.1294      40       0      22      51       4      7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81     3       47      87    11.3    18.5     0.1285      41       0      24      38       2      6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80     3       45      85    11.0    18.9     0.1277      38       0      22      63       4 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72     3       42      78    10.9    18.4     0.1273      48       0      25      53       0 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83     3       44      81    10.8    18.8     0.1260      56       0      19      48       5 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15     3       42      78    11.2    18.8     0.1257      34       2      12      21       0      4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76     3       48      89    10.8    18.8     0.1249      37       0      13      50       0      6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61     3       44      81    11.1    18.4     0.1230      37       0       6      31       0      5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86     3       46      85    10.6    18.8     0.1226      45       0      17      46       5      7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70     3       49      91    10.9    18.6     0.1222      31       0      17      36       2      6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12     3       44      83    10.8    18.4     0.1216      36       3      11      42       5      5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13     3       47      87    11.2    18.4     0.1208      35       0      19      25       0      5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14     3       41      76    11.3    17.9     0.1195      43       0      27      59       0 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68     3       44      81    10.7    18.3     0.1194      52       0      31      49       0  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75     3       38      70    10.8    17.9     0.1174      65       0       7      34       2 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66     3       45      83    10.4    18.2     0.1163      24       2      12      51       6      6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65     3       42      78    10.8    17.7     0.1116      45       2      18      43       3      6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78     3       43      80    10.9    17.9     0.1112      70       0      27      52       2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71     3       40      75    10.5    17.8     0.1091      51       0      21      40       2      7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16     3       44      81    10.0    17.1     0.1071      53       0      16      59       2  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62     3       43      80    10.3    17.0     0.1042      39       0       4      42       0      6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69     3       29      72    10.0    17.2     0.0979      54       0      31      55       2      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82     3       46      85    10.4    16.8     0.0954      44       0      22      41       0      5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cs="LinePrinter" w:ascii="LinePrinter" w:hAnsi="LinePrinter"/>
          <w:sz w:val="17"/>
          <w:szCs w:val="17"/>
          <w:u w:val="single"/>
        </w:rPr>
        <w:t>785     3       38      70    10.5    16.3     0.0913      58       0      21      39       0      7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LinePrinter" w:ascii="LinePrinter" w:hAnsi="LinePrinter"/>
          <w:sz w:val="18"/>
          <w:szCs w:val="18"/>
          <w:u w:val="single"/>
        </w:rPr>
        <w:t>PROV  PROVENANCE           N   SURV     HT    DBH    VOLUME       FORK   BTOP   FOXT   CRK    XBD 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998  JARICEL             40     74   11.4   20.3    0.1546   A    40      0     18     18      3     4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999  CAFMA               43     81   11.6   20.1    0.1492   A    65      0     21     21      0     7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  <w:u w:val="single"/>
        </w:rPr>
        <w:t xml:space="preserve">   </w:t>
      </w:r>
      <w:r>
        <w:rPr>
          <w:rFonts w:cs="LinePrinter" w:ascii="LinePrinter" w:hAnsi="LinePrinter"/>
          <w:sz w:val="18"/>
          <w:szCs w:val="18"/>
          <w:u w:val="single"/>
        </w:rPr>
        <w:t>3  ISLA DE GUANAJA   1205     82   10.8   18.2    0.1192    B   42      0     18     43      2     6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OVERALL           1205     82   10.8   18.2    0.1192        42      0     18     43      2     67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8"/>
        </w:rPr>
      </w:pPr>
      <w:r>
        <w:rPr>
          <w:rFonts w:cs="LinePrinter" w:ascii="LinePrinter" w:hAnsi="LinePrinter"/>
          <w:sz w:val="17"/>
          <w:szCs w:val="18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360" w:right="5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21:00Z</dcterms:created>
  <dc:creator>ta</dc:creator>
  <dc:description/>
  <dc:language>en-US</dc:language>
  <cp:lastModifiedBy>Lab Manager</cp:lastModifiedBy>
  <cp:lastPrinted>1999-03-04T10:42:00Z</cp:lastPrinted>
  <dcterms:modified xsi:type="dcterms:W3CDTF">2013-11-14T18:21:00Z</dcterms:modified>
  <cp:revision>2</cp:revision>
  <dc:subject/>
  <dc:title>33-02-01A</dc:title>
</cp:coreProperties>
</file>