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06-08-05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1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-08-05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RI FLORESTA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Quadra 19, Area 18 - 8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0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0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 – 1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7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 198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 199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amotán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9  71  75  78  82  85  90  9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Castaño (Bucaral)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7  139  141  145  146  148  153  15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Lagunilla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  8  120  122  130  16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Luis Jilotepeque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3  95  97  99  102  104  111  11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Campa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67  370  376  379  383  387  389  39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imaca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7  325  328  331  335  340  346  35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ablazón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5  167  169  184  188  190  193  198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t. Pine Ridge, Beliz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Pinus caribaea </w:t>
            </w:r>
            <w:r>
              <w:rPr>
                <w:b/>
                <w:iCs/>
              </w:rPr>
              <w:t xml:space="preserve">var </w:t>
            </w:r>
            <w:r>
              <w:rPr>
                <w:b/>
                <w:i/>
              </w:rPr>
              <w:t>hondurens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FMA commercial lot, Braz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11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288              0.69          0.70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6            0.1127              1.27          0.29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48            0.2538              1.07          0.35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47            0.7010              3.01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375            1.8670              1.10          0.1033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643            7.4025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2127           10.527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06-08-05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  <w:u w:val="single"/>
        </w:rPr>
        <w:t>FAMILY   PROV      N    SURV      HT     DBH     VOLUME    FORK    BTOP    FOXT     CRK     XBD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2     *       48      89    12.0    20.8     0.1792      37       2       2      26      21      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9     *       47      87    11.7    20.1     0.1559      45       0       5       4      13      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31     7       32      59    10.5    17.1     0.1292      43       0       0      10      19      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17     7       50      93    11.1    17.0     0.1261      51       2       0      14      26      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7     2       48      89    10.7    16.8     0.1247      25       0       0      12      29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     3       29      81    11.4    16.9     0.1164      47       0       0       0      13      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4     4       43      80    11.1    16.8     0.1109      27       2       0      12      21  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84     9       40      74    10.6    15.8     0.1074      39       0       0      13      11      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0     3       32      59    11.2    17.1     0.1071      88       0       0       0       5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3     4       46      87    10.4    15.9     0.1054      45       0       0       9      12      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45     2       38      70     9.5    15.1     0.1041      19       0       0       5       9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50     7       40      74    10.6    15.4     0.1008      32       2       0      10       9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88     9       41      76    10.8    15.9     0.0960      44       0       0      10      29      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76     5       44      81    10.7    15.6     0.0957      46       2       0      11      16      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41     2       35      65    10.3    15.6     0.0923      50       0       0       9       9      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89     5       43      80     9.6    15.9     0.0909      44       0       0      32      12 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90     9       46      85    10.3    15.5     0.0901      36       0       0      30      27      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     3       44      81    10.8    15.3     0.0882      72       3       0      14       8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79     5       36      67    10.4    15.3     0.0876      55       0       0      21      18      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67     9       41      76    10.6    15.3     0.0869      44       0       0      16      13      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93     9       42      78    10.4    14.6     0.0845      36       0       0      16      15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87     5       44      81    10.0    14.6     0.0844      46       0       0       0      13      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40     7       39      72    10.4    14.7     0.0826      71       0       0       8      10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65     9       44      81     9.8    14.8     0.0819      44       0       0      10       9  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5     1       44      81    10.2    14.9     0.0791      50       0       0      17      18      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11     4       26      72     9.9    14.6     0.0787      44       0       0       3      14      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1     1       42      79     8.9    14.4     0.0781      67       3       0      10      17      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0     3       30      56     9.7    14.2     0.0780      65       0       0       6      12      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9     2       39      72     9.8    14.3     0.0776      27       0       0       2       8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28     7       47      87    10.0    14.2     0.0763      61       0       0       4      13      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55     2       40      74     9.7    14.1     0.0759      40       0       0       2       6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35     7       41      76     9.4    13.0     0.0754      44       0       0       6      10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46     7       37      69     9.6    13.6     0.0753      39       0       0       5      13      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8     1       48      89     9.6    14.2     0.0728      45       0       0      13      16      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70     5       46      85     9.6    13.9     0.0715      44       0       0      26       9      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0     1       44      81    10.1    14.2     0.0713      33       2       0       6      16      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2     4       41      76     9.8    13.6     0.0707      27       0       0       8      12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46     2       44      81     9.4    13.9     0.0702      14       2       0      11      11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     4       34      63     9.1    13.2     0.0681      29       0       0      23      14      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7     4       41      76     9.3    13.3     0.0677      29       0       0      16      21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25     7       39      72    10.4    12.9     0.0676      34       0       0       0      16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53     2       37      69     9.8    13.3     0.0665      36       0       0      14       5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69     9       42      78     9.4    13.1     0.0665      54       0       0      16      16      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83     5       43      80     8.8    13.1     0.0644      41       0       0      21      12      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5     4       39      72     9.0    12.6     0.0635      11       0       0       2      11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2     1       38      70     9.4    13.1     0.0616      42       2       0       8       9  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67     5       46      85     9.0    12.8     0.0609      44       3       0      19       6      5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48     2       30      56     8.0    11.3     0.0600      26       0       0       7      20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2     1       46      85     8.6    12.7     0.0599      45       0       0       9      22      5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98     9       36      67     9.7    12.7     0.0587      49       0       0      19       6 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5     1       23      64     9.0    12.7     0.0559      44       0       0       8      11      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2     3       35      65     9.3    12.2     0.0528      31       0       0       6      11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91     5       40      74     8.2    13.5     0.0524      49       0       0       8      12      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69     1       27      50     8.5    12.0     0.0505       8       0       0      16       3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62     3       26      48     8.6    10.1     0.0342      36       2       0      20       3      5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119     4       40      74     6.6     9.5     0.0288      40       0       0      22       0      46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06-08-05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  <w:u w:val="single"/>
        </w:rPr>
        <w:t>PROV  PROVENANCE              N  SURV    HT   DBH   VOLUME           FORK  BTOP  FOXT   CRK   XBD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2  P. TECUNUMANII MPR     48    89  12.0  20.8   0.1790  A          38     2     2    27    19    5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9  P. CARIBAEA VAR HOND   47    87  11.7  20.1   0.1558   B         47     0     4     4    13    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  GUAIMACA              325    75  10.3  14.8   0.0916    C        48     1     0     8    15    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  EL CASTAÑO (BUCARAL)  311    72   9.7  14.5   0.0858    CD       29     0     0     9    12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  TABLAZÓN              332    77  10.2  14.7   0.0843    CD       43     0     0    15    16    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  LA LAGUNILLA          196    64  10.2  14.4   0.0804    CDE      58     1     0     7     9    6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  LA CAMPA              342    79   9.5  14.3   0.0758     DE      46     1     0    17    12    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  SAN LUIS JILOTEPEQUE  310    75   9.4  13.7   0.0751     DE      31     0     0    11    14    4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1  CAMOTÁN               312    76   9.4  13.7   0.0679      E      44     1     0    11    16    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OVERALL              2128    74   9.8  14.3   0.0802             42     1     0    11    14    55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1:25:00Z</dcterms:created>
  <dc:creator>ta</dc:creator>
  <dc:description/>
  <dc:language>en-US</dc:language>
  <cp:lastModifiedBy>Woodbridge</cp:lastModifiedBy>
  <cp:lastPrinted>2001-10-24T14:44:00Z</cp:lastPrinted>
  <dcterms:modified xsi:type="dcterms:W3CDTF">2001-10-24T21:27:00Z</dcterms:modified>
  <cp:revision>17</cp:revision>
  <dc:subject/>
  <dc:title>33-02-01A</dc:title>
</cp:coreProperties>
</file>