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6H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6H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P98, Lote 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39"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28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lobatang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 204  206  210  21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ang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8  220  222  224  226  228  230  232  234  23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ui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8  240  242  244  248  250  254  25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tu Mas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8  259  260  262  264  266  268  270  272  274  27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akik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8  280  282  284  286  288  290  292  294  29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0036             13.6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     0.0009              1.54          0.18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011              0.89          0.58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8            0.0061              2.1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52            0.0118              2.54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931            0.028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145            0.0523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6H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FAMILY    PROV       N     SURV       HT      DBH      VOLUME      FORK    SPROUT     CRK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6      13       29       97      8.4      8.0      0.0171        4       21 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2      15       29       97      8.7      7.8      0.0165       35       25         0 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0      16       29       97      8.3      7.7      0.0162       13       13         7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2      13       27       90      8.7      7.2      0.0150       11       27        11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4      16       29       97      7.8      7.4      0.0139        0       17         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4      13       29       97      7.8      7.5      0.0138        3        8 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0      15       29       97      7.9      6.9      0.0129       10       31         7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8      15       24       80      7.5      7.0      0.0128       36       12        13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6      15       24       80      7.4      6.7      0.0125       39       16         5 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6      16       26       89      7.3      6.8      0.0123        4       10         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6      14       28       93      8.3      6.6      0.0117        0        3        18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0      16       28       93      7.3      6.5      0.0117        3       17        12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8      16       30      100      7.6      6.5      0.0114        7       10         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8      13       19       63      8.0      6.3      0.0112        9       11 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4      11       27       90      6.8      6.5      0.0111        3        9        1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4      16       29       97      7.3      6.5      0.0111        3       17 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8      14       28       93      7.4      6.5      0.0110       27       39        27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8      15       28       93      7.7      6.4      0.0109       29       11         0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4      15       30      100      7.5      6.6      0.0108       13       23         7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0      15       30      100      7.2      6.5      0.0107       27       20        20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0      13       28       93      7.6      6.5      0.0104        8       10         8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48      14       28       93      7.6      6.1      0.0104       10       28         0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  #       29       97      6.9      6.3      0.0101       21       17        20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6      11       23       77      6.6      6.4      0.0100       14        0 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0      11       29       97      6.7      6.4      0.0100        0        7 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6      13       26       87      7.5      6.2      0.0099        0        0         5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4      15       30      100      7.1      6.2      0.0097       13       13         3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2      16       28       93      6.7      6.3      0.0096        7        7 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6      16       24       80      6.9      6.2      0.0096       10       13        10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4      13       21       70      7.6      5.9      0.0095        4       14         8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6      15       29       97      7.2      6.4      0.0095        3       24         3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42      14       30      100      6.6      6.3      0.0095       17       10        10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0      14       28       93      7.5      6.0      0.0092        3        0        2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2      15       28       93      6.2      5.8      0.0088       12       10         9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2      13       29       97      7.2      5.9      0.0086       17       27        14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2      11       29       97      6.0      6.0      0.0085        7       10        17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8      16       28       93      6.8      6.0      0.0083        3       10 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44      14       27       90      6.7      5.7      0.0080       15       23        33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0      13       27       90      6.6      6.0      0.0079       12       25        11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4      14       26       87      5.9      5.7      0.0077        0       11        33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40      14       27       90      7.0      5.6      0.0076       18       19        14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8      13       20       67      6.6      5.5      0.0072        7        5         5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 #       29       97      6.3      5.6      0.0071        0       17         7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2      16       26       87      6.2      5.6      0.0071       20       18         4       3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12      11       29       97      5.6      5.6      0.0061        3        7        10       17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PROVENANCE                 N   SURV     HT    DBH    VOLUME           FORK  SPROUT    CRK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  PINTU MAS                281     94    7.4    6.6    0.0115     A       21     19       6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6  WATAKIKA                 277     93    7.2    6.6    0.0113     A        7     14       4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  MAINANG                  255     85    7.6    6.6    0.0113     A        7     15       6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JONTONA                   29     97    6.9    6.3    0.0102     AB      21     17      21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  APUI                     222     93    7.1    6.1    0.0095      B      12     17      19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  LELOBATANG               137     91    6.3    6.2    0.0091      B       5      7       8     1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8  LA CASCADA                29     97    6.3    5.6    0.0072       C      0     17       7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      1172     91    7.2    6.4    0.0107             11     15       8     30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5:33:00Z</dcterms:created>
  <dc:creator>ta</dc:creator>
  <dc:description/>
  <dc:language>en-US</dc:language>
  <cp:lastModifiedBy>Woodbridge</cp:lastModifiedBy>
  <cp:lastPrinted>2001-01-05T15:03:00Z</cp:lastPrinted>
  <dcterms:modified xsi:type="dcterms:W3CDTF">2001-01-05T20:03:00Z</dcterms:modified>
  <cp:revision>8</cp:revision>
  <dc:subject/>
  <dc:title>33-02-01A</dc:title>
</cp:coreProperties>
</file>