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43-05H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43-05H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OFORESTAL ANZOATEGUI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Zamba, P98, Lote 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5'  33"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44"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5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ang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9  221  223  225  227  229  231  233  235  237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ui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9  241  243  247  249  251  253  255  25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tu Mas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9  261  263  265  269  271  273  275  27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takik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1  283  285  287  289  291  293  295  29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ontona, mixed families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CC seed orchard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2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     0.0065             19.32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3            0.0001              0.45          0.71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2            0.0010              0.79          0.65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3            0.0043              1.21          0.19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32            0.0143              3.47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845            0.0263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029            0.0526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43-05H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  <w:u w:val="single"/>
        </w:rPr>
        <w:t>FAMILY    PROV       N     SURV       HT      DBH      VOLUME      FORK    SPROUT     CRK 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35      13       30      100      7.8      7.9      0.0160       10       17         0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95      16       29       97      7.8      7.6      0.0150        7       43         0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19      13       27       90      7.9      7.5      0.0144       11       25         8 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8       #       30      100      7.8      7.4      0.0144        3       13         3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41      14       27       90      7.9      7.4      0.0138       18       22        15 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73      15       27       90      7.1      7.7      0.0136        8       31         0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81      16       27       90      7.3      7.2      0.0134       17       21        11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85      16       27       90      7.2      7.4      0.0132        0       11 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75      15       29       97      7.5      6.9      0.0130        3       17         7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97      16       29       97      7.2      7.2      0.0130        7       23        10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9       #       26       87      7.2      7.1      0.0128       17       39        21       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47      14       30      100      7.6      7.1      0.0126        3       13 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37      13       28       93      7.0      7.1      0.0125       15       27        11 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77      15       29       97      6.9      7.3      0.0123        7       39         0 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53      14       28       93      6.7      6.9      0.0123       26       11        29 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89      16       28       93      7.1      7.0      0.0122        4       36         3 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71      15       28       93      7.5      6.8      0.0121        4       29         4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91      16       29       97      7.1      7.0      0.0119        7       33         4 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69      15       28       93      6.8      6.9      0.0119        7       35        10 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61      15       28       93      6.8      6.6      0.0113        7       25         8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51      14       29       97      7.3      6.7      0.0113        3       17        14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57      14       30      100      7.5      6.7      0.0110        7       10         3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23      13       28       93      6.6      6.6      0.0109        4       36        13 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65      15       27       90      7.5      6.7      0.0108       11       35         0 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55      14       30      100      6.8      6.3      0.0105        0       17 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43      14       29       97      7.1      6.6      0.0105       17       10         3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29      13       26       87      6.9      6.5      0.0105        0       25        26 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21      13       29       97      7.0      6.6      0.0104       17       21        14 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27      13       27       90      7.0      5.9      0.0103       10       17         7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87      16       30      100      6.5      6.3      0.0101       10       23         3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59      15       25       83      6.6      6.5      0.0101        5        7        10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25      13       29       97      6.6      6.5      0.0100        7       34        18 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33      13       25       86      6.2      6.2      0.0098       10       22         7 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49      14       28       93      6.8      6.0      0.0097        0       19        23 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63      15       27       90      6.0      6.0      0.0094       11       38        10 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83      16       29       97      6.2      6.2      0.0087       21       32        23       6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31      13       26       87      5.9      5.5      0.0074       14       21        17 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93      16       28       93      6.0      5.5      0.0074       29       14         4       3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239      14       30      100      5.9      5.6      0.0065       17       17        52       67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  <w:u w:val="single"/>
        </w:rPr>
        <w:t>PROV  PROVENANCE                 N   SURV     HT    DBH    VOLUME            FORK  SPROUT   CRK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8  LA CASCADA                30    100    7.8    7.4    0.0144     A        3     13       3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9  JONTONA                   26     87    7.3    7.2    0.0131     AB      19     42      23     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5  PINTU MAS                248     92    7.0    6.8    0.0116      BC      7     28       6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6  WATAKIKA                 256     95    6.9    6.8    0.0116      BC     11     26       7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3  MAINANG                  275     92    6.9    6.7    0.0114      BC     10     25      12     4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4  APUI                     261     97    7.1    6.6    0.0110       C     10     15      15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OVERALL                 1040     94    7.0    6.7    0.0114             10     24      10     38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5:33:00Z</dcterms:created>
  <dc:creator>ta</dc:creator>
  <dc:description/>
  <dc:language>en-US</dc:language>
  <cp:lastModifiedBy>Woodbridge</cp:lastModifiedBy>
  <cp:lastPrinted>2001-01-05T12:32:00Z</cp:lastPrinted>
  <dcterms:modified xsi:type="dcterms:W3CDTF">2001-01-05T20:02:00Z</dcterms:modified>
  <cp:revision>11</cp:revision>
  <dc:subject/>
  <dc:title>33-02-01A</dc:title>
</cp:coreProperties>
</file>