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9  221  223  225  227  229  231  233  235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12              2.64          0.03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6              2.52          0.05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014              0.86          0.58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034              0.75          0.84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1            0.0184              6.6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77            0.016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60            0.041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5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5      13       29       97      7.4      7.3      0.0131        7       17 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3      13       29       97      7.2      6.9      0.0123        3        3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5       83      7.1      6.9      0.0116        5        3 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1      16       30      100      7.0      6.8      0.0115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1      14       27       90      7.4      6.5      0.0112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7      15       29       97      6.2      6.7      0.0111       11        3 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7      14       29       97      7.1      6.7      0.0108       14        4 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1      13       27       90      6.3      6.2      0.0106        0       11        1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7      13       26       87      6.9      6.3      0.0106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1      16       27       90      6.3      6.6      0.0104        0        4        1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3      15       24       80      6.3      6.2      0.0102        8        0 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5      14       27       90      7.4      6.6      0.0099        0       11 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5      13       29       97      6.7      6.4      0.0098       10       21         3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7      16       28       93      6.7      6.5      0.0096        4       13  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9      15       30      100      6.2      5.7      0.0095       13       10         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7      14       21       70      7.2      6.2      0.0095        5        0 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1      13       23       77      6.5      6.3      0.0094       17       14        18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9      13       17       57      7.0      6.0      0.0091        7        0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7      13       29       97      6.1      6.1      0.0087        3        7 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3      15       30      100      6.6      6.2      0.0086        0       17 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3      13       17       57      6.5      5.8      0.0083        0       13         8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3      14       19       63      6.0      5.7      0.0082        8        8 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9      14       22       73      6.9      5.8      0.0082        8       10        2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30      100      5.7      6.3      0.0079        3       13 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3      16       29       97      5.7      6.2      0.0078        7       10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1      14       28       93      6.5      6.1      0.0078       10        3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9      15       27       90      5.8      5.9      0.0074       29       22         3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1      15       28       93      6.1      5.8      0.0072        3       14         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5      15       29       97      5.9      5.9      0.0072        7       17 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9      16       26       87      6.0      6.0      0.0071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5      16       26       87      6.2      5.8      0.0071        0       20         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3      14       29       97      6.1      5.8      0.0071        0       17        11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5      15       27       90      5.9      5.5      0.0068        4        8 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1      15       29       97      6.2      5.3      0.0068        3       11         7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3      16       29       97      5.3      5.4      0.0061       13        3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9      13       20       67      5.0      5.4      0.0057        0        9 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7      16       28       93      5.2      5.4      0.0051        3        3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5      16       27       90      5.1      5.1      0.0049        8        0         7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9      14       26       87      4.5      4.9      0.0040        0        4        15       1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25     83    7.1    6.9    0.0115     A        4      4 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MAINANG                  246     82    6.6    6.3    0.0100     B        5     10       5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APUI                     228     84    6.6    6.1    0.0086     BC       5      7       7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PINTU MAS                253     94    6.1    5.9    0.0083      C       9     11       3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30    100    5.7    6.3    0.0079      C       3     13       3 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  WATAKIKA                 250     93    6.0    6.0    0.0078      C       4      7       3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 977     88    6.3    6.1    0.0086              6      9       4     1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5:01:00Z</cp:lastPrinted>
  <dcterms:modified xsi:type="dcterms:W3CDTF">2001-12-13T22:25:00Z</dcterms:modified>
  <cp:revision>14</cp:revision>
  <dc:subject/>
  <dc:title>33-02-01A</dc:title>
</cp:coreProperties>
</file>