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4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4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3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4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4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umnas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08              5.9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02              1.65          0.15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6              0.99          0.46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12              1.00          0.47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3            0.0052              3.63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32            0.008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35            0.016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4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27       90      5.2      6.5      0.0078        0       13 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28       93      5.0      5.8      0.0074        0        3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6       8       27       90      4.3      6.2      0.0070        3        0 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4      12       29       97      5.0      6.0      0.0069        0        4 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2       7       23       77      5.0      6.0      0.0064        7        3        1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4       9       28       93      4.8      6.1      0.0062        0       11 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8       7       26       87      4.3      5.8      0.0060        0        0 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4       8       27       90      4.1      5.6      0.0057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0       7       27       90      4.8      5.9      0.0056        0        3         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8       9       25       83      4.6      5.5      0.0053        0        7         8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6       7       30      100      4.3      5.4      0.0052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8       8       30      100      3.6      5.3      0.0052        7        0 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0       7       27       90      4.0      5.1      0.0050        0        0 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6       9       25       83      4.4      5.0      0.0049        3        4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4      10       29       97      4.0      5.2      0.0049        0        0 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2       9       27       90      3.8      5.5      0.0046        4        3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8       7       28       93      4.0      5.3      0.0046        0        4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6      10       28       93      4.4      5.3      0.0045        0       15        1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0       8       28       93      3.3      5.2      0.0043        0        5 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2       8       25       83      4.0      5.4      0.0043        0        7         4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2      10       27       90      3.8      4.8      0.0042        0        7 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2       8       30      100      3.5      5.1      0.0042        3        0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0       9       27       90      3.9      4.9      0.0041        0       14 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2       9       27       90      3.9      4.8      0.0040        3        0        1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4       7       26       87      3.9      5.4      0.0039        3        3 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0      10       29       97      4.1      5.1      0.0039        0       13 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4       9       28       93      4.0      4.7      0.0039        3        7        11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2       7       28       93      3.6      5.0      0.0038        3        3 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4      10       28       93      3.7      4.7      0.0038        0        3 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4       8       27       90      3.4      5.1      0.0037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0       9       29       97      3.8      4.8      0.0036        0        7 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8      10       28       93      3.5      5.2      0.0035        3        0 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5      12       30      100      3.8      5.0      0.0034        0        3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4       7       29       97      4.0      4.9      0.0034        0        3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6       9       29       97      3.7      4.8      0.0034        0        0 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8      10       28       93      3.8      4.7      0.0032        7        7        11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0      10       27       90      3.2      4.5      0.0030        3       14        1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6      10       28       93      3.5      4.4      0.0030        0        7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0       8       29       97      3.0      4.5      0.0030        3        0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8       8       25       83      3.4      4.5      0.0028        3        0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6      12       29       97      3.4      4.3      0.0027        3        3        11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6       8       29       97      2.9      4.3      0.0027        3        3         7  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92      10       29       97      3.1      4.2      0.0021        0        4         4        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 FORK  SPROUT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JONTONA                   27     90    5.2    6.6    0.0080     A        0     15       7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LA CASCADA                28     93    5.0    5.8    0.0073     A        0      4 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NAUSUSU                  244     90    4.2    5.4    0.0049     B        2      2       7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FATUMNASE                 88     98    4.1    5.2    0.0045     BC       1      3       5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TUTEM                    245     91    4.1    5.1    0.0044     BC       2      6       6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MOLLO                    277     92    3.5    5.2    0.0044     BC       3      1       5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0  TUNE                     281     94    3.7    4.8    0.0036      C       1      7      1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135     92    3.9    5.1    0.0043              2      4       7     1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33:00Z</dcterms:created>
  <dc:creator>ta</dc:creator>
  <dc:description/>
  <dc:language>en-US</dc:language>
  <cp:lastModifiedBy>Woodbridge</cp:lastModifiedBy>
  <cp:lastPrinted>2001-01-05T15:01:00Z</cp:lastPrinted>
  <dcterms:modified xsi:type="dcterms:W3CDTF">2001-01-05T20:01:00Z</dcterms:modified>
  <cp:revision>14</cp:revision>
  <dc:subject/>
  <dc:title>33-02-01A</dc:title>
</cp:coreProperties>
</file>