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0              0.66          0.61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0              0.61          0.65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2              1.16          0.29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7            0.0004              1.07          0.36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5            0.0017              3.6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37            0.002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43            0.005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9       97      4.3      5.5      0.0051       15       11        17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8       93      4.4      5.0      0.0045        4        0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7       8       24       80      3.2      5.0      0.0044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1       9       26       87      3.7      5.1      0.0038        4        3         7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9       8       22       73      3.4      5.1      0.0037        8        0 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1       7       25       83      3.1      4.7      0.0035        3        0 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9      10       24       80      3.7      4.9      0.0034        4        3 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3      11       24       80      3.3      4.6      0.0030       10        7        15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9      11       26       87      3.5      4.2      0.0026        0        0         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7       8       21       70      3.5      4.3      0.0025       10        0 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5       8       28       93      2.8      4.2      0.0024        4        0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3       8       21       70      3.2      4.2      0.0023        0        4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5      10       22       73      3.1      4.3      0.0023        3       10 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9      10       24       80      3.3      3.8      0.0022        7        7 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3       9       26       87      2.5      4.0      0.0021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7       7       25       83      3.0      4.2      0.0021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3      10       28       93      3.1      4.1      0.0021        4        0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1      10       24       80      3.1      4.3      0.0021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7      10       27       90      2.8      3.8      0.0020        0        3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1      10       27       90      2.9      3.6      0.0020        3        0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7       9       29       97      2.8      4.1      0.0020        4        0 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5       7       28       93      2.8      3.9      0.0019        3       10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5       7       18       60      2.7      4.0      0.0019        0        4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1       8       26       87      3.1      4.0      0.0019        0        4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9       9       29       97      2.6      3.8      0.0018       11        4 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3      10       25       83      3.0      3.5      0.0017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1       9       25       83      3.0      3.8      0.0017        0        0 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65       9       29       97      2.8      3.8      0.0016        0        3 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5      10       23       77      2.7      4.0      0.0016        9        4         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5       8       23       77      2.4      3.8      0.0016       12        0         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3       7       24       80      2.8      3.8      0.0016        0        0 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1       7       23       77      2.7      3.8      0.0016        3        0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9       7       25       83      2.3      4.0      0.0015        3        3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7       7       17       57      2.9      3.7      0.0015        3       13        1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3       7       25       83      2.2      3.3      0.0015        0        0 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5      11       21       70      2.6      3.6      0.0014       10        0        1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1      11       20       67      2.1      3.1      0.0013        0        0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1      11       26       87      1.9      3.2      0.0013        4        0        1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5       9       27       90      2.4      3.3      0.0012        0        0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9       8       23       77      2.4      3.5      0.0011        0        7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7       9       22       73      2.4      3.3      0.0011        0        4 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1       8       29       97      2.3      3.1      0.0011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7      10       20       67      2.5      3.5      0.0011        0        4         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9       9       27       90      2.1      3.0      0.0008       12        4        10       2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JONTONA                   29     97    4.3    5.5    0.0051     A       14     10      17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28     93    4.4    5.0    0.0045      B       4      0 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MOLLO                    217     80    2.9    4.1    0.0022       C      4      2       3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TUNE                     244     81    3.0    4.0    0.0021       C      3      4       2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LELOBATANG               117     78    2.7    3.8    0.0020       C      4      2      12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NAUSUSU                  210     78    2.7    3.9    0.0019       C      2      3       5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TUTEM                    240     89    2.7    3.8    0.0018       C      3      2       5     1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 1028     82    2.8    3.9    0.0020              3      3       5     1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01:00Z</dcterms:created>
  <dc:creator>ta</dc:creator>
  <dc:description/>
  <dc:language>en-US</dc:language>
  <cp:lastModifiedBy>Woodbridge</cp:lastModifiedBy>
  <cp:lastPrinted>2001-01-05T14:59:00Z</cp:lastPrinted>
  <dcterms:modified xsi:type="dcterms:W3CDTF">2001-01-05T19:59:00Z</dcterms:modified>
  <cp:revision>4</cp:revision>
  <dc:subject/>
  <dc:title>33-02-01A</dc:title>
</cp:coreProperties>
</file>