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2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2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ltanejas, Lote Meseta 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4  26  28  30  32  34  36  38  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 46  48  50  52  54  56  58  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 66  68  70  72  74  78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 84  86  88  90  92  94  96  98  1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pasa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032              1.71          0.185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5            0.0178              4.93          0.00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0            0.0095              1.90          0.00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9            0.0248              2.00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196            0.0504              1.18          0.0614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212            0.2653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486            0.3719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2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 xml:space="preserve">FAMILY    PROV       N     SURV       HT      DBH      VOLUME  </w:t>
      </w:r>
      <w:r>
        <w:rPr>
          <w:rFonts w:eastAsia="MS Mincho;ＭＳ 明朝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 xml:space="preserve">   FORK     BTOP     CRK 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8      3        30      100     12.4     11.7      0.0535       10        0        3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8      #        28       93     11.4     11.3      0.0467        3        0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2      5        29       97     11.5     11.2      0.0445       14        0        4  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2      3        30      100     11.4     11.1      0.0435       17        0        3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6      5        27       90     11.2     11.0      0.0433        5        0        0        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8      6        26       87     11.2     11.0      0.0431       10        0        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8      2        28       93     11.0     11.0      0.0430       15        0        0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4      3        28       93     11.8     10.9      0.0429        8        0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6      2        29       97     11.1     11.1      0.0425        3        0        7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2      2        27       90     10.9     11.2      0.0422       21        0       12       3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6      6        29       97     11.1     10.8      0.0422       10        0        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6      3        28       93     11.5     10.7      0.0421       15        0        0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0      3        27       93     11.7     10.8      0.0419       11        0        3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8      2        28       93     11.2     10.9      0.0417       11        0        3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4      5        27       90     11.1     11.0      0.0413       23        0        0       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6      6        27       90     10.9     11.0      0.0412       24        0        3       2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0      6        25       83     11.2     10.8      0.0410       12        0        4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6      5        28       93     11.0     11.0      0.0408        7        0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4      2        26       90     10.7     10.9      0.0407       10        0        3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0      5        23       79     10.3     11.0      0.0396       28        0        0       2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0      5        28       93     10.9     10.7      0.0396        7        0        8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0      2        27       90     10.7     10.8      0.0396       33        0        7 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4      6        28       93     11.0     10.5      0.0394       11        0        0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8      6        28       93     10.6     10.4      0.0393        7        0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4      1        22       73     11.7     10.2      0.0392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0      4        27       90     11.0     10.4      0.0386       17        0        0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20      6        27       93     10.7     10.5      0.0384       30        0        0       3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4      5        29       97     10.7     10.7      0.0383       15        0        3  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2      1        29       97     11.5     10.3      0.0379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9      *        28       93     10.6     10.3      0.0379        3        0        3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7      #        28       93     10.7     10.2      0.0377       14        0        0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8      5        27       90     10.8     10.6      0.0377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8      5        28       93     10.9     10.1      0.0369        7        0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2      3        25       83     10.8     10.1      0.0369        8        0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0      2        29       97     10.4     10.2      0.0365       10        0        3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6      4        28       93     11.1     10.0      0.0363        4        0        3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4      2        27       90     10.8     10.1      0.0362       12        0        7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2      2        28       93     10.8     10.0      0.0360       13        0        0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2      4        27       90     11.2     10.1      0.0356        0        0        3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0      3        28       93     10.7     10.1      0.0355       19        0        7       2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2      6        27       90     10.7     10.2      0.0355       29        0        0       2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6      3        26       87     10.9      9.8      0.0348       15        0        0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4      6        27       90     10.6      9.9      0.0340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2      6        22       73     10.6      9.9      0.0336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6      2        27       90     10.6      9.9      0.0334       15        0       11       2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8      3        26       87     10.8      9.8      0.0332        8        0       12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8      4        28       93     10.8      9.8      0.0329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0      1        27       90     10.4      9.5      0.0320        4        0        0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8      1        29       97     10.5      9.7      0.0319        7        0        0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2      5        28       93     10.1      9.7      0.0318       27        0        4       3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4      4        29       97     10.7      9.7      0.0316       10        0        3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4      4        27       90     11.0      9.5      0.0313        4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8      4        24       80     10.9      9.4      0.0307        3        0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2      1        28       93     10.3      9.2      0.0304        3        0        0 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0      4        27       90     10.5      9.1      0.0286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6      1        26       87     10.0      9.0      0.0282       13        0        3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0      1        27       90     10.3      8.7      0.0259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16      1        18       60      8.5      7.5      0.0201       22        0        5       22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3-02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 xml:space="preserve">PROV  PROVENANCE                 N   SURV     HT    DBH    VOLUME       </w:t>
      </w:r>
      <w:r>
        <w:rPr>
          <w:rFonts w:eastAsia="MS Mincho;ＭＳ 明朝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 xml:space="preserve">    FORK   BTOP   CRK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8  SAPPI BULK                28     93   11.4   11.3    0.0466  A           4      0      0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3  MUDA                     248     92   11.3   10.6    0.0407   B         12      0      3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5  JONTONA                  274     92   10.9   10.7    0.0394   B         13      0      3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  PADEKLUWA                276     92   10.8   10.6    0.0392   B         14      0      5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6  LABALEKAN                266     89   10.9   10.5    0.0389   B         14      0      2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9  E. UROGRANDIS LA CASCADA  28     93   10.6   10.3    0.0378   B          4      0      4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7  RIPASA BULK               28     93   10.7   10.2    0.0377   BC        14      0      0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4  LAMALOTA                 217     90   10.9    9.7    0.0332    CD        5      0      2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1  DOKEN                    206     86   10.5    9.3    0.0310     D        6      0      1      6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   1487     90   10.9   10.3    0.0374             11      0      3     13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05T21:04:00Z</cp:lastPrinted>
  <dcterms:modified xsi:type="dcterms:W3CDTF">2001-01-06T02:05:00Z</dcterms:modified>
  <cp:revision>12</cp:revision>
  <dc:subject/>
  <dc:title>33-02-01A</dc:title>
</cp:coreProperties>
</file>