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2D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2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6  48  50  52  54  56  58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6  68  70  72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eed orchard.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433              2.94          0.046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5            0.0212              1.04          0.415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0            0.0739              4.17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52            0.0654              1.42          0.02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08            0.1862              2.01          0.000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352            0.6027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641            0.996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2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CRK      XBD 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*        29       97     13.4     13.1      0.0745        7       63       59       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8      2        30      100     12.7     12.3      0.0628        3       83       57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*        26       87     13.2     11.7      0.0598       11       70       45       7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6      2        29       97     12.7     11.9      0.0596       10       75       69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2      3        28       93     12.6     11.4      0.0581        4       86       57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6      4        27       90     13.2     11.4      0.0556        4       73       29       7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2      2        26       87     13.0     11.5      0.0550       15       83       60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2      4        29       97     13.6     11.1      0.0546       11       93       55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4      6        27       92     12.7     11.6      0.0544        0       57       23       6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2      3        27       90     13.0     11.2      0.0539        8       74       57       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6      3        27       90     12.8     11.4      0.0534       12       58       51       6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0      2        29       97     12.5     11.4      0.0527        7       89       7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4      4        28       93     13.5     11.2      0.0525        7       82       39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8      3        30      100     12.5     11.0      0.0520       27       70       60       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8      5        29       97     12.3     11.2      0.0502       17       76       59 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8      4        28       93     13.1     10.6      0.0501       11       89       59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6      5        30      100     11.3     11.5      0.0499        3       67       53       7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2      2        29      100     12.0     11.1      0.0499        3       83       55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4      3        30      100     12.6     11.0      0.0493        7       70       27       7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0      4        28       97     12.6     11.0      0.0487       14       97       6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8      2        28       93     11.9     11.2      0.0486       17       75       71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8      6        28       93     11.7     11.4      0.0485        7       95       87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0      1        30      100     12.8     10.7      0.0476        7       50       20       5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6      5        30      100     11.0     11.4      0.0464       17       83       57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2      1        28       93     12.9     10.4      0.0463       14       87       49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8      4        30      100     12.8     10.7      0.0461       10       57       33       6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8      3        29       97     12.8     10.5      0.0459       11       52       51       5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2      6        28       93     11.0     11.0      0.0456       14       96       75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2      4        29       97     12.6     10.6      0.0452        7       83       46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8      6        27       90     10.7     11.1      0.0446       15       97       8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4      2        28       93     11.2     10.7      0.0438       10       92       75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*        25       83     12.8     10.1      0.0437        0       52       38       5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0      1        30      100     12.6     10.4      0.0435       10       93       30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4      1        24       80     12.6      9.7      0.0435        4       60       45       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4      2        27       93     11.7     10.7      0.0435        7       89       63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2      6        29       97     11.1     11.1      0.0435       35       93       80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6      6        28       93     11.9     10.6      0.0433        7       89       51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6      2        27       90     11.8     10.6      0.0430        0      100       66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6      3        29       97     12.7     10.0      0.0429       10       79       27 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0      6        29       97     12.3     10.4      0.0426       10       82       52   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8      1        26       87     11.7     10.5      0.0426       12       66       38       6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6      4        30      100     12.5     10.4      0.0426        7       80       37       8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2      1        30      100     12.0     10.0      0.0426       13       80       57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6      1        30      100     12.8     10.3      0.0423        7       87       23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4      4        29       97     12.0      9.9      0.0410        3       77       41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2      5        27       90     11.2     10.6      0.0410       11       85       45       8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20      6        29       97     11.9     10.3      0.0408        3       69       49       7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0      4        30      100     12.5     10.3      0.0407        3       70       30       7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4      3        27       93     12.2      9.8      0.0406        0       69       40       7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4      6        26       87     12.0     10.3      0.0405        4       88       57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8      5        30      100     10.6     10.1      0.0402        7       83       53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6      1        29       97     12.5      9.7      0.0401        3       89       31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0      2        27       93     11.2     10.3      0.0383       11       84       81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2      5        28       93     10.5     10.4      0.0379       36       93       79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0      3        22       73     11.8      9.8      0.0373        5       77       60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0      3        29       97     11.4      9.3      0.0345        7       45       37       5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4      5        28       93      9.7     10.2      0.0339       11       96       81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6      6        29       97     10.5      9.8      0.0325       28      100       86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0      5        30      100     10.1     10.0      0.0325        7       97       77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0      5        28       93     10.0      9.8      0.0309       10       78       57       7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94      5        29       97      9.2      9.1      0.0252       20       90       77       9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2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  <w:u w:val="single"/>
        </w:rPr>
        <w:t>PROV  PROVENANCE                 N   SURV     HT    DBH    VOLUME            FORK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6  </w:t>
      </w:r>
      <w:r>
        <w:rPr>
          <w:rFonts w:cs="LinePrinter" w:ascii="LinePrinter" w:hAnsi="LinePrinter"/>
        </w:rPr>
        <w:t xml:space="preserve">E. UROGRANDIS SAPPI       </w:t>
      </w:r>
      <w:r>
        <w:rPr>
          <w:rFonts w:eastAsia="MS Mincho;ＭＳ 明朝" w:cs="Courier New" w:ascii="LinePrinter" w:hAnsi="LinePrinter"/>
        </w:rPr>
        <w:t>29     97   13.3   13.1    0.0744     A        7     62     59     7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5  </w:t>
      </w:r>
      <w:r>
        <w:rPr>
          <w:rFonts w:cs="LinePrinter" w:ascii="LinePrinter" w:hAnsi="LinePrinter"/>
        </w:rPr>
        <w:t xml:space="preserve">E. UROGRANDIS CASCADA     </w:t>
      </w:r>
      <w:r>
        <w:rPr>
          <w:rFonts w:eastAsia="MS Mincho;ＭＳ 明朝" w:cs="Courier New" w:ascii="LinePrinter" w:hAnsi="LinePrinter"/>
        </w:rPr>
        <w:t>26     87   13.2   11.8    0.0602      B      12     73     46     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  PADEKLUWA                280     94   12.1   11.2    0.0499       C      9     85     66     9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4  LAMALOTA                 288     96   12.8   10.7    0.0476       C      8     80     42     8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3  MUDA                     278     93   12.5   10.6    0.0470       C      9     68     46     7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6  LABALEKAN                280     94   11.6   10.8    0.0436       CD    13     87     64     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4  </w:t>
      </w:r>
      <w:r>
        <w:rPr>
          <w:rFonts w:cs="LinePrinter" w:ascii="LinePrinter" w:hAnsi="LinePrinter"/>
        </w:rPr>
        <w:t xml:space="preserve">E. GRANDIS ARCADIA        </w:t>
      </w:r>
      <w:r>
        <w:rPr>
          <w:rFonts w:eastAsia="MS Mincho;ＭＳ 明朝" w:cs="Courier New" w:ascii="LinePrinter" w:hAnsi="LinePrinter"/>
        </w:rPr>
        <w:t>25     83   12.8   10.1    0.0436       CD     0     52     36     5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1  DOKEN                    227     95   12.5   10.2    0.0435       CD     9     77     37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5  JONTONA                  289     96   10.6   10.4    0.0389        D    14     85     64     87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OVERALL                 1642     95   12.0   10.6    0.0451             10     80     54     8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19T12:05:00Z</cp:lastPrinted>
  <dcterms:modified xsi:type="dcterms:W3CDTF">2000-12-19T17:09:00Z</dcterms:modified>
  <cp:revision>11</cp:revision>
  <dc:subject/>
  <dc:title>33-02-01A</dc:title>
</cp:coreProperties>
</file>