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1D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1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eed orchard.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654              5.34          0.004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5            0.1216              4.10          0.003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0            0.0612              2.48          0.000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54            0.2230              3.34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16            0.2696              1.27          0.0087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394            1.3733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693            2.117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1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CRK      XBD 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*        19       66     15.1     16.5      0.1404       27       93       9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3      3        28       93     17.4     14.1      0.1091        3       83       59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3      3        30      100     16.7     14.0      0.1022       13       90       57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1      3        29       97     16.0     13.9      0.0964       10       69       56 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5      5        30      100     14.1     14.0      0.0926       13       97       8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7      4        30      100     15.6     13.7      0.0910       10       93       57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7      3        30      100     15.9     13.1      0.0896       23       97       7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9      3        27       90     16.0     13.2      0.0895       19       93       69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9      4        28       93     15.6     13.2      0.0871       10       82       75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7      3        30      100     16.0     12.9      0.0868       20       97       8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5      3        28       97     16.1     13.0      0.0850       15       89       63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9      3        26       90     16.0     12.7      0.0829       24       92       59       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9      1        29       97     15.4     13.3      0.0829       13       79       80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7      2        30      100     13.3     13.5      0.0824       10       93       9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5      4        28       93     15.2     13.1      0.0815       17       90       67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3      2        22       73     12.6     13.5      0.0805        4      100       9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*        26       87     13.3     13.5      0.0805        8       96       73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9      1        29       97     14.6     13.2      0.0804        7       90       8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3      1        27       93     14.8     13.1      0.0803       11       72       59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3      5        30      100     14.3     13.3      0.0802       10       87       70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7      4        30      100     15.3     12.9      0.0800        3       87       67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7      2        28       93     13.3     13.7      0.0797       20       97       87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3      4        28       97     13.9     13.0      0.0782       11       97       77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7      6        29       97     13.9     13.1      0.0781        3       97       8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*        24       80     15.2     12.3      0.0778        0       74       55       8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1      3        24       83     15.4     12.4      0.0770       24       84       62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3      4        30      100     15.3     12.7      0.0766        3      100       6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7      5        30      100     13.4     13.4      0.0755       20       87       9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9      4        29       97     14.1     12.7      0.0744        7       89       66 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9      5        28       93     13.0     13.3      0.0741       10       92       63       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7      6        28       93     13.9     12.6      0.0722        7       93       81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1      6        29      100     12.6     12.9      0.0713       13       97       9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7      1        28       93     14.7     12.5      0.0706       21      100       6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3      6        28       93     13.4     12.9      0.0703       20      100       88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9      6        27       90     13.7     12.5      0.0698       18       93       9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5      2        26       87     12.6     13.0      0.0677       34      100      10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3      6        28       97     13.7     12.2      0.0674       15       93       75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1      5        28       93     12.6     12.9      0.0673       25       96       9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7      1        30      100     14.3     11.7      0.0668        7       97       50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5      3        25       83     15.4     11.4      0.0655        7       97       69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5      6        29       97     12.9     12.4      0.0653       18      100       8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3      1        25       83     14.6     11.6      0.0645        0       86       51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9      2        27       90     12.3     12.6      0.0641       16      100       9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3      5        29       97     12.7     12.7      0.0639       17       97       8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5      4        29       97     14.0     11.7      0.0633       10       96       8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9      5        29       97     12.4     12.5      0.0632       26       93       8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1      4        29       97     13.4     12.2      0.0625        7      100       8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1      1        29       97     13.8     11.9      0.0614       17       97       7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1      6        29       97     11.6     12.5      0.0601       20      100      10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1      1        29       97     14.1     11.4      0.0585       10       77       73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5      6        30      100     13.0     11.9      0.0584       10       97       7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5      1        28       93     13.1     11.5      0.0551       22       87       70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1      4        29       97     13.6     11.3      0.0547        3       97       6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5      1        25       83     13.4     10.8      0.0544       12       74       62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5      5        27       90     12.1     12.0      0.0538        3       95       9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9      2        30      100     11.2     11.9      0.0531       33      100      10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9      6        27       90     12.0     11.5      0.0527        7       97       83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3      2        30      100     11.6     11.5      0.0521       13       93       90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1      2        28       93     11.8     11.8      0.0511       30      100       9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1      5        28       93     12.0     11.3      0.0499       17      100       9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1      2        30      100     12.5     11.0      0.0489       20      100       9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5      2        26       87     11.6     11.2      0.0474       15      100       97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87      5        28       93     10.8     11.2      0.0458       33      100       97      10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1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  <w:u w:val="single"/>
        </w:rPr>
        <w:t>PROV  PROVENANCE                 N   SURV     HT    DBH    VOLUME            FORK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6  </w:t>
      </w:r>
      <w:r>
        <w:rPr>
          <w:rFonts w:cs="LinePrinter" w:ascii="LinePrinter" w:hAnsi="LinePrinter"/>
        </w:rPr>
        <w:t xml:space="preserve">E. UROGRANDIS SAPPI       </w:t>
      </w:r>
      <w:r>
        <w:rPr>
          <w:rFonts w:eastAsia="MS Mincho;ＭＳ 明朝" w:cs="Courier New" w:ascii="LinePrinter" w:hAnsi="LinePrinter"/>
        </w:rPr>
        <w:t>19     66   15.1   16.5    0.1404     A       26     95     95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3  MUDA                     277     93   16.1   13.1    0.0890      B      16     89     64     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5  </w:t>
      </w:r>
      <w:r>
        <w:rPr>
          <w:rFonts w:cs="LinePrinter" w:ascii="LinePrinter" w:hAnsi="LinePrinter"/>
        </w:rPr>
        <w:t xml:space="preserve">E. UROGRANDIS CASCADA     </w:t>
      </w:r>
      <w:r>
        <w:rPr>
          <w:rFonts w:eastAsia="MS Mincho;ＭＳ 明朝" w:cs="Courier New" w:ascii="LinePrinter" w:hAnsi="LinePrinter"/>
        </w:rPr>
        <w:t>26     87   13.3   13.5    0.0801      BC      8     96     73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4  </w:t>
      </w:r>
      <w:r>
        <w:rPr>
          <w:rFonts w:cs="LinePrinter" w:ascii="LinePrinter" w:hAnsi="LinePrinter"/>
        </w:rPr>
        <w:t xml:space="preserve">E. GRANDIS ARCADIA        </w:t>
      </w:r>
      <w:r>
        <w:rPr>
          <w:rFonts w:eastAsia="MS Mincho;ＭＳ 明朝" w:cs="Courier New" w:ascii="LinePrinter" w:hAnsi="LinePrinter"/>
        </w:rPr>
        <w:t>24     80   15.4   12.3    0.0790      BC      0     75     50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4  LAMALOTA                 290     97   14.6   12.7    0.0750       CD     8     93     71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1  DOKEN                    279     93   14.3   12.1    0.0676        DE   12     86     66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5  JONTONA                  287     96   12.8   12.7    0.0671        DE   17     94     85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6  LABALEKAN                284     95   13.1   12.5    0.0665        DE   13     96     86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2  PADEKLUWA                277     92   12.3   12.3    0.0623         E   20     98     92     99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OVERALL                 1694     94   13.9   12.6    0.0712             14     93     77     9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0-12-19T16:53:00Z</dcterms:modified>
  <cp:revision>9</cp:revision>
  <dc:subject/>
  <dc:title>33-02-01A</dc:title>
</cp:coreProperties>
</file>