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1D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1D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tanc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3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2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5  7  9  11  13  15  17  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3  45  47  49  51  53  55  57  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3  65  67  69  71  73  75  77  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5  87  89  91  93  95  97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clone SUI4610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4            0.0127              0.55          0.701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5            0.0978              2.99          0.033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20            0.1170              1.98          0.009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54            0.1995              1.25          0.137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216            0.6429              1.17          0.0581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276            3.2427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575            4.3056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1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  <w:u w:val="single"/>
        </w:rPr>
        <w:t>FAMILY    PROV       N     SURV       HT      DBH      VOLUME      FORK     CRK      XBD  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3      *        30      100     21.3     17.6      0.2022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6      *        25       86     18.8     17.4      0.1891        7       95       44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3      3        30      100     18.5     15.3      0.1385        3       97       10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4      *        25       83     18.3     15.0      0.1369        0       67        0       6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1      6        28       97     17.0     14.6      0.1222        3      100       41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3      4        30      100     17.1     14.7      0.1219        3      100       3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9      6        27       90     17.1     14.7      0.1205        0      100       26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1      3        30      100     17.6     14.4      0.1200        7       83       20 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7      5        23       78     16.2     15.0      0.1195        7      100       52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3      3        28       97     17.6     14.6      0.1191       12       93       29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9      3        26       87     16.8     14.4      0.1173        3      100       45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5      *        23       77     16.8     13.9      0.1149        8       95       13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7      3        27       90     16.9     14.0      0.1145        7       92       40       9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3      6        24       80     16.9     14.1      0.1136        8       96       35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9      6        29       97     17.5     13.9      0.1134        3       97       14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1      3        28       93     17.6     14.2      0.1133        0       87       18 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9      5        18       63     15.2     14.7      0.1128        7      100       46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9      2        21       73     15.8     14.6      0.1123        9       96       51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9      3        29       97     17.1     14.1      0.1121       10       97       27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7      5        26       96     16.4     14.3      0.1089        0      100       1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5      2        25       83     15.3     14.3      0.1087        3       96       5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7      3        28       93     17.5     13.8      0.1068       17       97       46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55      3        28       97     17.0     13.6      0.1060        7      100       35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7      6        28       93     16.1     14.0      0.1056       11       96       29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7      4        30      100     17.9     13.7      0.1047        3       93       13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1      1        29       97     16.9     14.0      0.1043        0      100       15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1      2        26       90     16.0     14.1      0.1039        3       96       52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7      6        26       90     16.9     13.5      0.1021        0      100       12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3      5        26       89     15.6     14.0      0.1014        7       92       33       9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3      4        29       97     17.5     13.4      0.1008        0      100       2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5      4        29       97     16.7     13.7      0.1005        4       93       24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5      4        29       97     17.4     13.4      0.1002        0      100        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9      4        29      100     16.7     13.7      0.1000        7       97       24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7      1        26       89     16.5     13.3      0.0987       17      100       3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1      6        25       85     15.6     13.7      0.0986        7      100       31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5      5        28       93     15.5     13.8      0.0971       11       96       27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5      1        20       72     16.6     13.4      0.0959        3      100       12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9      4        27       93     16.4     13.3      0.0957        7      100       3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1      4        28       97     16.4     13.1      0.0945        7      100       3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3      6        27       90     15.7     13.2      0.0941        7      100       38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15      6        29       97     16.5     12.8      0.0940        3      100       25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3      2        21       75     14.9     13.3      0.0938        4      100       4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1      1        26       93     16.9     13.2      0.0933        4       96       16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7      2        21       83     15.4     13.4      0.0933        0       96       41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7      1        30      100     16.4     13.1      0.0929        3      100       1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105      6        25       83     16.0     13.2      0.0926        8       96       31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3      1        28       93     16.1     13.4      0.0921        4       93       25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3      5        28       93     15.5     13.3      0.0919        8       96       23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3      1        27       93     16.5     12.8      0.0904        0      100       15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9      5        20       67     15.0     13.3      0.0901       31       93       49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45      3        25       83     16.8     12.8      0.0899        0      100       28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9      1        29       97     16.4     13.2      0.0894        0      100       1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9      1        28       93     16.6     12.9      0.0874        0      100       31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5      5        27       90     14.5     13.2      0.0867       14      100       51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15      1        26       87     16.0     12.9      0.0863        0      100       20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71      4        28       97     16.3     12.7      0.0861        3       97       11 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9      2        25       83     14.5     13.3      0.0861        7      100       5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67      4        29       97     15.8     13.0      0.0860       15      100       19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7      2        18       68     15.0     12.7      0.0827        0      100       2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33      2        22       73     14.4     12.6      0.0809        0      100       37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81      5        23       78     14.0     12.0      0.0791       22      100       73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21      2        25       87     13.9     12.8      0.0783       11      100       39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91      5        25       86     15.1     12.1      0.0738        3       95       21       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25      2        24       82     13.6     11.7      0.0676        4      100       37      10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2-01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  <w:u w:val="single"/>
        </w:rPr>
        <w:t>PROV  PROVENANCE                 N   SURV     HT    DBH    VOLUME            FORK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3  </w:t>
      </w:r>
      <w:r>
        <w:rPr>
          <w:rFonts w:cs="LinePrinter" w:ascii="LinePrinter" w:hAnsi="LinePrinter"/>
          <w:sz w:val="17"/>
        </w:rPr>
        <w:t xml:space="preserve">E. GRANDIS SUI4610        </w:t>
      </w:r>
      <w:r>
        <w:rPr>
          <w:rFonts w:eastAsia="MS Mincho;ＭＳ 明朝" w:cs="Courier New" w:ascii="LinePrinter" w:hAnsi="LinePrinter"/>
        </w:rPr>
        <w:t>30    100   21.3   17.6    0.2022     A        0      0      0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6  </w:t>
      </w:r>
      <w:r>
        <w:rPr>
          <w:rFonts w:cs="LinePrinter" w:ascii="LinePrinter" w:hAnsi="LinePrinter"/>
          <w:sz w:val="17"/>
        </w:rPr>
        <w:t xml:space="preserve">E. UROGRANDIS SAPPI    </w:t>
      </w:r>
      <w:r>
        <w:rPr>
          <w:rFonts w:eastAsia="MS Mincho;ＭＳ 明朝" w:cs="Courier New" w:ascii="LinePrinter" w:hAnsi="LinePrinter"/>
        </w:rPr>
        <w:t xml:space="preserve">   25     86   18.8   17.4    0.1894     A        8     96     44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4  </w:t>
      </w:r>
      <w:r>
        <w:rPr>
          <w:rFonts w:cs="LinePrinter" w:ascii="LinePrinter" w:hAnsi="LinePrinter"/>
          <w:sz w:val="17"/>
        </w:rPr>
        <w:t xml:space="preserve">E. GRANDIS ARCADIA        </w:t>
      </w:r>
      <w:r>
        <w:rPr>
          <w:rFonts w:eastAsia="MS Mincho;ＭＳ 明朝" w:cs="Courier New" w:ascii="LinePrinter" w:hAnsi="LinePrinter"/>
        </w:rPr>
        <w:t>25     83   18.3   15.0    0.1369      B       0     72      0     7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 xml:space="preserve">995  </w:t>
      </w:r>
      <w:r>
        <w:rPr>
          <w:rFonts w:cs="LinePrinter" w:ascii="LinePrinter" w:hAnsi="LinePrinter"/>
          <w:sz w:val="17"/>
        </w:rPr>
        <w:t xml:space="preserve">E. UROGRANDIS LA CASC     </w:t>
      </w:r>
      <w:r>
        <w:rPr>
          <w:rFonts w:eastAsia="MS Mincho;ＭＳ 明朝" w:cs="Courier New" w:ascii="LinePrinter" w:hAnsi="LinePrinter"/>
        </w:rPr>
        <w:t>23     77   16.8   13.9    0.1152       C      9     96     13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3  MUDA                     279     94   17.4   14.1    0.1143       C      7     94     30     9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6  LABALEKAN                268     90   16.5   13.8    0.1059       CD     5     99     27     9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4  LAMALOTA                 288     97   16.8   13.5    0.0993       CD     5     98     22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5  JONTONA                  244     84   15.3   13.5    0.0956        D     9     97     37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1  DOKEN                    269     91   16.5   13.2    0.0930        D     3     99     19     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2  PADEKLUWA                228     80   14.9   13.3    0.0909        D     5     98     43     9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OVERALL                 1576     89   16.3   13.6    0.1002              6     97     29     98</w:t>
      </w:r>
    </w:p>
    <w:p>
      <w:pPr>
        <w:pStyle w:val="PlainText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12-19T11:23:00Z</cp:lastPrinted>
  <dcterms:modified xsi:type="dcterms:W3CDTF">2000-12-19T16:42:00Z</dcterms:modified>
  <cp:revision>10</cp:revision>
  <dc:subject/>
  <dc:title>33-02-01A</dc:title>
</cp:coreProperties>
</file>