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8-26-06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-26-06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183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erto El Espej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4  255  259  2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teo Río Hond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300  3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atzing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4  345  349  3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iguel Tenang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1  362  3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icab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4  407  408  409  410  411  412  41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 561, 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cualtipán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 lot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 0.79              2.97          0.01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  3.59             17.9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2              1.08              1.12          0.32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17              0.81              1.58          0.07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36              4.18              2.19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64             12.1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61             23.3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8-26-06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PROV 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2      *        54      100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7      *        50       9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*        54      100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6      *        51       94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*        54      100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4      *        47       87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5      *        47       89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61      7        52       96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09      9        50       93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07      9        49       91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13      9        52       96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62      7        50       93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79      7        52       96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10      9        49       91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12      9        52       96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3      *        45       82      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08      9        51       94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04      9        49       91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5      2        50       93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9      2        44       81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11      9        51       94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0      2        48       89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9      4        44       81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45      6        45       83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4      2        49       91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0      4        46       85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44      6        46       85      0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49      6        43       80      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57      6        48       89      0.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91      4        42       78      0.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  <w:u w:val="single"/>
        </w:rPr>
        <w:t xml:space="preserve">PROV    PROVENANCE              N     SURV       HT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2    P. GREGGII EL MADROÑO  54      100      0.8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7    P. TAEDA F1 8287       50       93      0.8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P. TAEDA SPA           54      100      0.7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6    P. PATULA S AFRICA     51       94      0.7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8    P. ELLIOTTII SPA       54      100      0.7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4    P. PATULA P DE MONROY  47       87      0.6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5    P. PATULA ZACUALTIPAN  47       89      0.6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    SAN MIGUEL TENANGO    154       95      0.4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3    P. GREGGII LA TAPONA   45       82      0.4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    PASICAB               403       93      0.4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    PEURTO EL ESPEJO      191       88      0.3        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    SAN MATEO RIO HONDO   132       81      0.3          G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6    ECATZINGO             182       84      0.3          G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OVERALL              1062       89      0.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00:00Z</dcterms:created>
  <dc:creator>ta</dc:creator>
  <dc:description/>
  <dc:language>en-US</dc:language>
  <cp:lastModifiedBy>Woodbridge</cp:lastModifiedBy>
  <cp:lastPrinted>2000-11-02T14:09:00Z</cp:lastPrinted>
  <dcterms:modified xsi:type="dcterms:W3CDTF">2000-11-17T20:48:00Z</dcterms:modified>
  <cp:revision>9</cp:revision>
  <dc:subject/>
  <dc:title>33-02-01A</dc:title>
</cp:coreProperties>
</file>