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7-03-02B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-YEAR PROVENANCE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9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-03-02B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Gmelina arbore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SMURFIT CARTON DE VENEZUE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La Productora, Lote 2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0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1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0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 199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n Ka Don, Myanmar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ix of 20 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n Thaut, Myanmar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ix of 20 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pa, Myanmar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ix of 20 families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 Hierro bulk lot, Venezue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orchard, Ston Forestal, Costa 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ulk lot, Singapor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ulk lot, Thailand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 Hierro clone 12, Venezuel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2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                       4            0.0026              0.40          0.805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PROV                      2            0.0029              0.87          0.4562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*PROV                  8            0.0132              2.48          0.0127</w:t>
      </w:r>
    </w:p>
    <w:p>
      <w:pPr>
        <w:pStyle w:val="PlainText"/>
        <w:rPr>
          <w:rFonts w:ascii="LinePrinter" w:hAnsi="LinePrinter" w:eastAsia="MS Mincho;ＭＳ 明朝" w:cs="Courier New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  <w:u w:val="single"/>
        </w:rPr>
        <w:t xml:space="preserve">Error                   347            0.2307                                  </w:t>
      </w:r>
      <w:r>
        <w:rPr>
          <w:rFonts w:eastAsia="MS Mincho;ＭＳ 明朝" w:cs="Courier New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Corrected Total         361            0.2494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7-03-02B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Courier New" w:ascii="LinePrinter" w:hAnsi="LinePrinter"/>
          <w:u w:val="single"/>
        </w:rPr>
        <w:t>PROV  PROVENANCE             N   SURV     HT    DBH    VOLUME            FORK   BTOP   CRK    DEF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998  STON                 122     98   12.8   13.7    0.0814  A          17      0      1     1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995  EL HIERRO CLONE 12   117     94   12.3   13.3    0.0703   B         35      0      0     35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999  EL HIERRO BULK       122     98   12.0   13.2    0.0686   BC        24      1      1     25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Courier New" w:ascii="LinePrinter" w:hAnsi="LinePrinter"/>
        </w:rPr>
        <w:t>14  SIN THAUT            122     98   11.9   12.9    0.0637    CD       16      0      2     1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Courier New" w:ascii="LinePrinter" w:hAnsi="LinePrinter"/>
        </w:rPr>
        <w:t>13  THIN KA DON          119     95   11.2   13.2    0.0624    CD       12      1      2     14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Courier New" w:ascii="LinePrinter" w:hAnsi="LinePrinter"/>
        </w:rPr>
        <w:t>15  POPPA                121     97   11.5   12.5    0.0574     D       18      0      3     2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997  SINGAPORE BULK       119     96   11.1   11.9    0.0501      E      27      0      4     3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eastAsia="MS Mincho;ＭＳ 明朝" w:cs="Courier New" w:ascii="LinePrinter" w:hAnsi="LinePrinter"/>
          <w:u w:val="single"/>
        </w:rPr>
        <w:t>996  THAILAND BULK        118     94    9.6   11.0    0.0381       F     33      0      3     36</w:t>
      </w:r>
    </w:p>
    <w:p>
      <w:pPr>
        <w:pStyle w:val="PlainText"/>
        <w:rPr>
          <w:rFonts w:ascii="LinePrinter" w:hAnsi="LinePrinter" w:eastAsia="MS Mincho;ＭＳ 明朝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eastAsia="MS Mincho;ＭＳ 明朝" w:cs="Courier New" w:ascii="LinePrinter" w:hAnsi="LinePrinter"/>
        </w:rPr>
        <w:t>OVERALL              362     97   11.5   12.8    0.0612             15      0      2     18</w:t>
      </w:r>
    </w:p>
    <w:p>
      <w:pPr>
        <w:pStyle w:val="PlainText"/>
        <w:jc w:val="center"/>
        <w:rPr>
          <w:rFonts w:ascii="LinePrinter" w:hAnsi="LinePrinter" w:eastAsia="MS Mincho;ＭＳ 明朝" w:cs="LinePrinter"/>
          <w:sz w:val="17"/>
        </w:rPr>
      </w:pPr>
      <w:r>
        <w:rPr>
          <w:rFonts w:eastAsia="MS Mincho;ＭＳ 明朝"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23:39:00Z</dcterms:created>
  <dc:creator>ta</dc:creator>
  <dc:description/>
  <dc:language>en-US</dc:language>
  <cp:lastModifiedBy>Woodbridge</cp:lastModifiedBy>
  <cp:lastPrinted>2001-01-05T19:56:00Z</cp:lastPrinted>
  <dcterms:modified xsi:type="dcterms:W3CDTF">2004-07-09T15:39:00Z</dcterms:modified>
  <cp:revision>7</cp:revision>
  <dc:subject/>
  <dc:title>33-02-01A</dc:title>
</cp:coreProperties>
</file>