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2-02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99"/>
        <w:gridCol w:w="3646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Guachicon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2728             12.2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411              7.37          0.00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447             12.6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68            0.279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94            0.638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2-02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N   SURV     HT    DBH    VOLUME            FORK   ADOM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STON SEED ORCHARD  189    100    9.4   11.5    0.0429     A        6     16     76     56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SIN THAUT          435     99    8.4   10.9    0.0363      B      17     31     91     83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SCC SEED STAND     187    100    8.3   10.2    0.0342      B      12     28     95     74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THIN KA DON        426     97    7.3    9.6    0.0260       C      5     40     82     74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5  POPPA              434     99    7.4    9.2    0.0232        D    11     32     82     77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1296     98    7.7    9.9    0.0285             11     34     85     78     9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  ADOM is lack of apical dominance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59:00Z</dcterms:created>
  <dc:creator>ta</dc:creator>
  <dc:description/>
  <dc:language>en-US</dc:language>
  <cp:lastModifiedBy>Woodbridge</cp:lastModifiedBy>
  <cp:lastPrinted>2000-03-03T12:17:00Z</cp:lastPrinted>
  <dcterms:modified xsi:type="dcterms:W3CDTF">2004-07-09T15:52:00Z</dcterms:modified>
  <cp:revision>8</cp:revision>
  <dc:subject/>
  <dc:title>33-02-01A</dc:title>
</cp:coreProperties>
</file>