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1-26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26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ibaea </w:t>
            </w:r>
            <w:r>
              <w:rPr>
                <w:b/>
                <w:iCs/>
              </w:rPr>
              <w:t>var.</w:t>
            </w:r>
            <w:r>
              <w:rPr>
                <w:b/>
                <w:i/>
              </w:rPr>
              <w:t xml:space="preserve"> bahamensi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-34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field, Austral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5  6  7  8  12  1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dar Harbour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  16  17  18  19  20  21  22  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an Castle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  26  27  31  33  3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dy Point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  40  45  46  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Andros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  51  52  54  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 New Providence, Baham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3  74  75  76  77  78  79  8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30             1.33           0.24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007             0.43           0.82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1            0.0092             1.25           0.21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     0.0092             1.23           0.22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61            0.0154             1.37           0.090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 84            0.015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223            0.052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1-26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 SURV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1       6        1        2      7.6     16.7      0.0598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       2        3        6      8.2     15.2      0.0591       67        0       67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7       5        4        7      7.2     15.8      0.0556       33        0        0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*       40       74      7.2     15.7      0.0551       13        0        4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5       2        2        4      6.8     15.1      0.0492        0        0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1       3        5        9      7.4     14.4      0.0475       58        0       75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6       3        8       15      7.0     14.5      0.0452       20       20       50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       1        3        6      7.0     13.9      0.0446       25        0       25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       2        3        6      7.0     14.4      0.0439       75        0       5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       2        6       11      7.7     13.4      0.0436       11        0       89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       1        3        6      7.0     14.1      0.0429       25        0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   1        9       17      7.4     13.8      0.0427       42        0       25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3      10        6       11      7.5     13.4      0.0424       58        0       5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       1        7       13      7.3     13.6      0.0418       60        0       1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3       3        5        9      6.3     13.1      0.0407       25       25        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6       2        9       17      7.5     13.3      0.0398       50       10       60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4      10       18       33      6.9     13.4      0.0393       23        0       23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4       3        3        6      6.7     13.3      0.0382        0        0       5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8      10       10       19      7.2     12.8      0.0381       40       14        5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4       6        3        6      7.5     13.2      0.0378        0        0       25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5       5        5        9      7.7     12.9      0.0378        0        0       6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7      10       13       24      7.1     13.2      0.0377       33        0       36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2       6        7       13      7.2     13.0      0.0377       30        0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6       5        6       11      6.5     13.0      0.0361       33        0       33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0      10        7       13      6.3     13.2      0.0356       13       21       25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       2        2        4      6.8     13.3      0.0355        0        0       5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9      10       12       22      7.4     12.5      0.0354       10        0       38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5       6        9       17      7.2     12.3      0.0342       20        0       7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5      10        8       15      7.1     12.5      0.0338       38        0       71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9       6        5        9      6.9     12.7      0.0330        0        0        0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       2       12       22      6.9     11.9      0.0319        8        0       31 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       2        3        6      5.9     12.9      0.0316       50       25        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8       1        4        7      6.3     11.1      0.0307        0       25        0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*       32       59      6.1     12.4      0.0303        9        0        0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7       3        2        4      6.6     12.2      0.0303        0        0       5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4       1        2        4      6.8     11.8      0.0297        0        0       5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2       2       10       19      5.8     12.2      0.0288       25        0       25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5       3        1        2      6.1     12.4      0.0284        0        0        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0       5        1        2      5.9     11.9      0.0261        0      100        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   1        4        7      5.6     12.0      0.0253        0       50        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6      10        3        6      6.3     11.2      0.0234        0        0       75 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 xml:space="preserve">39       5        1        2      6.2     11.3      0.0202        0        0        0      100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 N    SURV      HT     DBH     VOLUME              FORK    BTOP    FOXT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TAEDA                40      74     7.2    15.7     0.0550     A         15       0       5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NORMAN CASTLE           24       7     6.9    13.6     0.0417      B        21       8      42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SANDY POINT             17       6     7.2    13.5     0.0406      B        12       6      29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CEDAR HARBOUR           49      10     7.1    12.9     0.0380      B        26       6      48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BYFIELD                 32       8     6.9    12.9     0.0374      B        28       9      16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0  EAST NEW PROVIDENCE     77      18     7.1    12.9     0.0365      B        29       4      31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6  SAN ANDROS              25       9     7.2    12.6     0.0360      BC       20       0      24      7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P. ELLIOTTII            32      59     6.2    12.2     0.0292       C        9       0       0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225      10     7.1    13.0     0.0378               25       5      33      8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46:00Z</dcterms:created>
  <dc:creator>ta</dc:creator>
  <dc:description/>
  <dc:language>en-US</dc:language>
  <cp:lastModifiedBy>Woodbridge</cp:lastModifiedBy>
  <cp:lastPrinted>2000-10-12T17:05:00Z</cp:lastPrinted>
  <dcterms:modified xsi:type="dcterms:W3CDTF">2000-10-17T21:09:00Z</dcterms:modified>
  <cp:revision>5</cp:revision>
  <dc:subject/>
  <dc:title>33-02-01A</dc:title>
</cp:coreProperties>
</file>