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0-26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26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radi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29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 30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 30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ño Nuevo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4  5  9  11  12  13  14  1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rey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2  33  34  35  36  38  39  40  41  43  4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bria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2  63  64  65  69  71  72  73  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ño Nuevo bulk seedlot 7173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ey bulk seedlot 7174, US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18.73             7.94 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  6.49             5.79           0.01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  4.72             0.90           0.57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9             18.40             1.92           0.00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21             75.64             1.27           0.014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557            150.0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833            278.7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0-26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PROV 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*        53       98      4.3      7.3      0.0074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*        54      100      3.7      6.6      0.0051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2      2        35       65      2.6      4.1      0.0016        5        0       19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3      3        26       48      2.6      3.9      0.0013        3        0       36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2        36       67      2.6      3.6      0.0012        0        3       21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4      2        27       50      2.5      4.2      0.0017        3        0       27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3      2        32       59      2.4      3.6      0.0010        5        0       21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6      2        33       61      2.4      3.7      0.0012        2        0       47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1      2        34       63      2.4      3.6      0.0010        9        4       2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#        21       39      2.3      4.3      0.0018        0        0       48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1      2        30       56      2.3      3.6      0.0011        0        3       48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5      3        32       59      2.3      3.9      0.0015        0        0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9      2        22       41      2.3      4.0      0.0014        4        0       32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4      2        28       52      2.3      4.1      0.0013        6        0       15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2      1        28       52      2.3      3.5      0.0008        0        0       44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      1        40       74      2.3      3.9      0.0014        6        0       2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#        20       37      2.3      3.9      0.0013        6        0       36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 3        25       46      2.3      3.9      0.0014        3        0       34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3      2        26       48      2.3      4.0      0.0014        0        0       34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 1        37       69      2.3      3.8      0.0014        0        0       35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5      2        19       35      2.2      4.0      0.0013        9        0        4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 3        28       52      2.2      3.7      0.0009        0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 1        26       48      2.2      3.6      0.0010        0        6       29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  1        16       30      2.2      3.2      0.0007       13        0       39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4      3        30       56      2.2      3.9      0.0013        4        0       2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2      3        22       41      2.2      3.5      0.0010        0        0       2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0      2        24       44      2.1      3.4      0.0011        0        0        9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2      3        16       30      2.1      4.1      0.0013        0        0       2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4      1        16       30      2.1      3.2      0.0004        0        0       49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3      1        16       30      2.1      3.8      0.0015       19        0       34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      1        22       46      2.1      3.5      0.0008        0        0       2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1      3        27       50      2.0      3.3      0.0008        2        0       16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3        26       48      2.0      3.5      0.0009        7        4       31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5      1        19       35      2.0      3.9      0.0012        6        0       2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  1        23       43      1.9      3.3      0.0011        4        0       24       2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63      3        13       24      1.7      3.2      0.0004        0        0       21       2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 PROVENANCE            N    SURV      HT     DBH     VOLUME              FORK    BTOP 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P. TAEDA             53      98     4.3     7.3     0.0074    A           2       0       0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P. ELLIOTTII         54     100     3.7     6.6     0.0051     B          4       0       0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   MONTEREY            346      53     2.4     3.8     0.0014      C         4       1      26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 AÑO NUEVO BULK       21      39     2.4     4.1     0.0015      CD        0       0      43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 MONTEREY BULK        20      37     2.3     4.0     0.0015      CD        5       0      35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   CAMBRIA             245      45     2.2     3.7     0.0012       D        3       1      29      3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AÑO NUEVO           243      46     2.2     3.6     0.0012       D        3       0      32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834      48     2.3     3.7     0.0013                3       1      29      3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>N applies to number of trees with HT measurements.  Ordered by H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37:00Z</dcterms:created>
  <dc:creator>ta</dc:creator>
  <dc:description/>
  <dc:language>en-US</dc:language>
  <cp:lastModifiedBy>Woodbridge</cp:lastModifiedBy>
  <cp:lastPrinted>2000-10-12T16:44:00Z</cp:lastPrinted>
  <dcterms:modified xsi:type="dcterms:W3CDTF">2000-10-17T21:25:00Z</dcterms:modified>
  <cp:revision>8</cp:revision>
  <dc:subject/>
  <dc:title>33-02-01A</dc:title>
</cp:coreProperties>
</file>