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-26-03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26-0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 Agu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  174  188  1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Niev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2  203  209  2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La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  221  222  229  231  24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uerta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0.80              1.59          0.2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 1.30              5.56          0.02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  1.01              1.25          0.24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2              1.26              2.08          0.02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96              4.86              1.23          0.076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92             24.2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726             33.3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8-26-1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*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3      5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9      7        43       8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*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7      7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3      7        44       81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1      7        49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*        53       98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9      5        49       91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1      7        50       9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2      7        47       87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4      5        49       91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9      6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2      6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6        50       9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8      5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1      6        50       93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3      6        49       91      0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6      #        50       93      0.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51       94      0.8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51       94      0.7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    SIERRA LALO          285       88      0.6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P. ELLIOTTII SPA      53       98      0.6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    DOS AGUAS            197       91      0.6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    LA NIEVE             245       91      0.5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LA PUERTA BULK        50       93      0.5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727       90      0.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56:00Z</dcterms:created>
  <dc:creator>ta</dc:creator>
  <dc:description/>
  <dc:language>en-US</dc:language>
  <cp:lastModifiedBy>Woodbridge</cp:lastModifiedBy>
  <cp:lastPrinted>1999-03-04T10:42:00Z</cp:lastPrinted>
  <dcterms:modified xsi:type="dcterms:W3CDTF">2000-11-02T18:29:00Z</dcterms:modified>
  <cp:revision>5</cp:revision>
  <dc:subject/>
  <dc:title>33-02-01A</dc:title>
</cp:coreProperties>
</file>