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6-11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6-11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18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4  307  308  309  311  312  313  315  316  317  318  320  323  324  327  328  329  331  33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1 seed orchard, lot 8287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mé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rios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(1987) bulk lot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  1.23              1.50          0.16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18              2.16              1.17          0.28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144             14.81              2.14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788             37.8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958             56.0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26-11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PROV 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32      1        50       9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27      1        53       98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1      1        52       96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28      1        49       91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5      1        50       9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6      1        47       89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31      1        53      100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29      1        52       96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8      1        49       91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7      1        51       94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24      1        50       9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07      1        51       94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2      1        50       93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08      1        49       91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23      1        52       96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09      1        53       98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3      1        50       93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04      1        46       85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4      #        50       93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7      *        54       98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20      1        52       96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3      #        44       81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*        51       94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*        54      100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5      #        45       83      0.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96      #        41       76      0.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  <w:u w:val="single"/>
        </w:rPr>
        <w:t xml:space="preserve">PROV    PROVENANCE             N     SURV       HT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 xml:space="preserve">1    EL MADROÑO           959       94      0.8    A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4    P. PATULA SPA         50       93      0.7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7    P. TAEDA F1 8287      54       98      0.7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 xml:space="preserve">993    EL MADROÑO BULK       44       81      0.7     BC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P. TAEDA SPA          51       94      0.6      C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8    P. ELLIOTTII SPA      54      100      0.6  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5    LOS LIRIOS            45       83      0.6       D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6    JAME                  41       76      0.4 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OVERALL              959       94      0.8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21:27:00Z</dcterms:created>
  <dc:creator>ta</dc:creator>
  <dc:description/>
  <dc:language>en-US</dc:language>
  <cp:lastModifiedBy>Data Manager</cp:lastModifiedBy>
  <cp:lastPrinted>2000-10-17T16:27:00Z</cp:lastPrinted>
  <dcterms:modified xsi:type="dcterms:W3CDTF">2005-03-25T04:45:00Z</dcterms:modified>
  <cp:revision>10</cp:revision>
  <dc:subject/>
  <dc:title>33-02-01A</dc:title>
</cp:coreProperties>
</file>