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0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itskop  B11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9  100  103  106  10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3  60  64  65  66  68  74  76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rio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  79  81  82  83  84  85  89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é,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 91  92  93  94  95  97  9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el Potosí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7  48  49  5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0"/>
        <w:gridCol w:w="3257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22, South Afric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92, South Afric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430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168         1.60     0.15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0.3540        43.32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0.0474         3.75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8       0.0330         2.91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12       0.0933         1.29     0.007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06       0.344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90       0.925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0-0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*       51      94    10.6    17.8     0.1059      28       0       2      76      19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*       46      85    10.6    16.9     0.0957       4       0       0      48      24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*       45      83    10.5    16.9     0.0940      11       0       0      54      26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8     3       41      77     9.7    16.5     0.0866      10       0       0     100      1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6     3       44      81     8.8    15.3     0.0719      14       0       0      95      24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0     3       44      81     9.1    14.7     0.0670       6       0       5     100      1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     3       47      88     8.9    14.8     0.0654       6       0       2     100      1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3     3       41      76     8.7    14.0     0.0589       7       0       0     100      1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     5       39      72     6.4    12.4     0.0321      39       0       0      68      28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     4       42      80     6.0    12.5     0.0302      16       0       0      66      25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2     6       10      19     6.3    12.2     0.0297      13       0       0      50      42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     5       47      87     6.2    12.2     0.0294      24       0       0      52      42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9     5       48      89     5.9    12.3     0.0283      17       2       0      73      52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9     7       31      57     5.7    12.5     0.0280      22       0       0      65      33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5     5       39      72     6.1    12.0     0.0273      39       0       0      64      33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     4       36      67     5.9    11.5     0.0270      13       0       0      54      21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     4       45      85     6.0    11.6     0.0261      31       0       0      61      30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4     5       42      80     5.8    11.6     0.0250      23       0       0      70      3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7     7       22      41     5.7    11.8     0.0247      19       0       0      53      20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5     6       45      83     5.9    11.3     0.0244      29       0       0      71      46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6     4       22      42     5.8    11.3     0.0243       6       0       0      71      27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     7       32      59     5.6    11.6     0.0240      23       0       0      65      23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3     6       40      74     6.0    10.9     0.0235      18       0       0      74      33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8     6       43      80     6.0    11.1     0.0231      23       0       0      63      47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1     6       38      72     6.0    10.7     0.0227      34       0       0      62      19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1     5       49      91     5.6    10.9     0.0224      33       2       0      44      27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3     5       42      80     5.8    10.9     0.0221      37       0       0      69      51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     4       41      79     5.8    10.8     0.0221      15       0       0      85      3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7     6       43      81     5.5    10.9     0.0221      16       0       0      79      55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4     6       33      62     5.7    10.6     0.0220      26       0       0      69      20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     4       48      89     5.7    10.8     0.0217      16       0       0      77      17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     4       47      87     5.4    10.9     0.0212      16       0       0      71      25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     5       44      81     5.2    10.2     0.0199      30       0       0      56      29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8     7       17      31     5.0    10.2     0.0176      21       0       0      70      14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4       37      70     5.1     9.6     0.0165       4       0       0      77       9  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0     6       52      96     4.8     8.2     0.0124      51       0       0      81      44      9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PROV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P. ELLIOTTII 28430       51    94  10.6  17.8   0.1060 A         29     0     2    76    20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P. PATULA 28292          46    85  10.6  16.9   0.0955  B         4     0     0    50    24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P. PATULA 28222          45    83  10.5  16.9   0.0936  B        11     0     0    53    27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 LAGUNA SECA             217    81   9.1  15.1   0.0697   C        9     0     1    99    17    9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LOS LIRIOS              350    81   5.9  11.6   0.0256    D      30     1     0    61    38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 CERRO EL POTOSI         102    47   5.6  11.7   0.0248    D      16     0     0    63    25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 LAS PLACETAS            318    75   5.7  11.1   0.0235    D      15     0     0    69    24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6 JAME                    304    71   5.7  10.5   0.0214    D      29     0     0    70    40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1291    73   6.3  11.8   0.0315           21     0     0    72    30    86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0:00Z</dcterms:created>
  <dc:creator>ta</dc:creator>
  <dc:description/>
  <dc:language>en-US</dc:language>
  <cp:lastModifiedBy>Lab Manager</cp:lastModifiedBy>
  <cp:lastPrinted>2001-01-09T15:11:00Z</cp:lastPrinted>
  <dcterms:modified xsi:type="dcterms:W3CDTF">2013-11-14T19:30:00Z</dcterms:modified>
  <cp:revision>2</cp:revision>
  <dc:subject/>
  <dc:title>33-02-01A</dc:title>
</cp:coreProperties>
</file>