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2-26-04F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-26-04F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Pinus lei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LABI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nta Brava 15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08'  15"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7'  45"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8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69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199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2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Pinalosa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8  73  77  80  8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Madroño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3  136  139  141  146  147  148  156  166  167  16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Isidro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88  194  195  199  200  202  203  204  205  20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s Articulos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4  215  217  221  231  235  239  240  243  24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to Domingo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8  259  262  263  265  266  271  272  284  28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Manual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91  292  293  294  295  299  300  303  306  307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8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Times New Roman" w:ascii="Times New Roman" w:hAnsi="Times New Roman"/>
          <w:b/>
          <w:sz w:val="16"/>
          <w:u w:val="single"/>
        </w:rPr>
        <w:t>SOURCE                                                    DF             TYPE III SS             F-VALUE                           P &gt; F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</w:t>
      </w:r>
      <w:r>
        <w:rPr>
          <w:rFonts w:eastAsia="MS Mincho;ＭＳ 明朝" w:cs="LinePrinter" w:ascii="LinePrinter" w:hAnsi="LinePrinter"/>
          <w:sz w:val="18"/>
          <w:szCs w:val="18"/>
        </w:rPr>
        <w:t>REP                       8       0.1328       1.47          0.1987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         </w:t>
      </w:r>
      <w:r>
        <w:rPr>
          <w:rFonts w:eastAsia="MS Mincho;ＭＳ 明朝" w:cs="LinePrinter" w:ascii="LinePrinter" w:hAnsi="LinePrinter"/>
          <w:sz w:val="18"/>
          <w:szCs w:val="18"/>
        </w:rPr>
        <w:t>PROV                      5       1.5717      25.39    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         </w:t>
      </w:r>
      <w:r>
        <w:rPr>
          <w:rFonts w:eastAsia="MS Mincho;ＭＳ 明朝" w:cs="LinePrinter" w:ascii="LinePrinter" w:hAnsi="LinePrinter"/>
          <w:sz w:val="18"/>
          <w:szCs w:val="18"/>
        </w:rPr>
        <w:t>REP*PROV                 39       0.4592       4.66    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         </w:t>
      </w:r>
      <w:r>
        <w:rPr>
          <w:rFonts w:eastAsia="MS Mincho;ＭＳ 明朝" w:cs="LinePrinter" w:ascii="LinePrinter" w:hAnsi="LinePrinter"/>
          <w:sz w:val="18"/>
          <w:szCs w:val="18"/>
        </w:rPr>
        <w:t>FAMILY(PROV)             50       0.1734       1.39          0.0463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         </w:t>
      </w:r>
      <w:r>
        <w:rPr>
          <w:rFonts w:eastAsia="MS Mincho;ＭＳ 明朝" w:cs="LinePrinter" w:ascii="LinePrinter" w:hAnsi="LinePrinter"/>
          <w:sz w:val="18"/>
          <w:szCs w:val="18"/>
        </w:rPr>
        <w:t>REP*FAMILY(PROV)        387       1.0038       1.78          0.0001</w:t>
      </w:r>
    </w:p>
    <w:p>
      <w:pPr>
        <w:pStyle w:val="PlainText"/>
        <w:rPr>
          <w:rFonts w:ascii="LinePrinter" w:hAnsi="LinePrinter" w:eastAsia="MS Mincho;ＭＳ 明朝" w:cs="LinePrinter"/>
          <w:sz w:val="18"/>
          <w:szCs w:val="18"/>
          <w:u w:val="single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</w:t>
      </w:r>
      <w:r>
        <w:rPr>
          <w:rFonts w:eastAsia="MS Mincho;ＭＳ 明朝" w:cs="LinePrinter" w:ascii="LinePrinter" w:hAnsi="LinePrinter"/>
          <w:sz w:val="18"/>
          <w:szCs w:val="18"/>
          <w:u w:val="single"/>
        </w:rPr>
        <w:t xml:space="preserve">Error                  1711       2.4864                                  </w:t>
      </w:r>
      <w:r>
        <w:rPr>
          <w:rFonts w:eastAsia="MS Mincho;ＭＳ 明朝" w:cs="LinePrinter" w:ascii="LinePrinter" w:hAnsi="LinePrinter"/>
          <w:color w:val="FFFFFF"/>
          <w:sz w:val="18"/>
          <w:szCs w:val="18"/>
          <w:u w:val="single"/>
        </w:rPr>
        <w:t>*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         </w:t>
      </w:r>
      <w:r>
        <w:rPr>
          <w:rFonts w:eastAsia="MS Mincho;ＭＳ 明朝" w:cs="LinePrinter" w:ascii="LinePrinter" w:hAnsi="LinePrinter"/>
          <w:sz w:val="18"/>
          <w:szCs w:val="18"/>
        </w:rPr>
        <w:t>Corrected Total        2200       6.1762</w:t>
      </w:r>
    </w:p>
    <w:p>
      <w:pPr>
        <w:pStyle w:val="PlainText"/>
        <w:rPr>
          <w:rFonts w:ascii="Times New Roman" w:hAnsi="Times New Roman" w:eastAsia="MS Mincho;ＭＳ 明朝" w:cs="Times New Roman"/>
          <w:sz w:val="18"/>
          <w:szCs w:val="18"/>
        </w:rPr>
      </w:pPr>
      <w:r>
        <w:rPr>
          <w:rFonts w:eastAsia="MS Mincho;ＭＳ 明朝" w:cs="Times New Roman" w:ascii="Times New Roman" w:hAnsi="Times New Roman"/>
          <w:sz w:val="18"/>
          <w:szCs w:val="18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32-26-04F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eastAsia="MS Mincho;ＭＳ 明朝" w:cs="LinePrinter" w:ascii="LinePrinter" w:hAnsi="LinePrinter"/>
          <w:sz w:val="16"/>
          <w:szCs w:val="16"/>
          <w:u w:val="single"/>
        </w:rPr>
        <w:t>FAMILY   PROV      N    SURV      HT     DBH     VOLUME     FORK    BTOP    FOXT    CRK     XBD     DE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999      *      52      96    11.7    23.0     0.2041      29       0       0      43      54      8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68      4      42      78    11.6    19.1     0.1457      62       0       0      96      25  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77      4      49      92    10.7    19.4     0.1451      51       4       0      86      24      8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80      4      42      78    10.7    18.9     0.1439      46       2       0      78      30 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73      4      44      81    10.3    19.1     0.1311      76       0       0      98      21  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81      4      42      78     9.5    17.3     0.1117      44       7       0      84      25 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998      *      43      80     9.9    18.0     0.1063      27       0       0      71      37      9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93     11      38      73     8.1    14.7     0.0721      67       0       0      77      16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04      8      44      81     7.7    15.2     0.0695      73       2       0      53      31      8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72     10      43      80     7.9    15.0     0.0588      74       0       0      70      15      9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166      7      37      69     6.5    14.0     0.0552      57       2       0      91      23      9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94     11      39      72     7.3    14.2     0.0540      45       2       2      67      13      8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188      8      39      72     7.5    14.3     0.0524      60       2       0      65      20      9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92     11      35      65     7.0    14.1     0.0514      29       4       0      50      24      7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95     11      47      87     7.0    13.7     0.0474      75       0       0      68      15      9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303     11      38      72     7.2    12.9     0.0471      49       2       0      81      26      9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84     10      43      81     7.2    13.8     0.0453      62       0       0      77      12      8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63     10      47      87     6.8    14.0     0.0450      68       0       0      65       4      8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15      9      41      85     6.3    13.9     0.0449      66       5       0      76      30      9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195      8      39      72     6.8    13.3     0.0442      61       0       0      56      15      7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307     11      45      83     6.5    13.7     0.0436      76       2       0      70      28      9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306     11      48      89     6.9    13.2     0.0435      61       0       0      57      19      8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91     11      42      78     6.6    12.5     0.0431      36       0       0      85      20      9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300     11      41      76     7.0    13.6     0.0431      61       0       0      77      27      9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156      7      37      69     6.6    13.6     0.0421      77       0       0      81      13      9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43      9      32      67     6.5    12.7     0.0409      55       3       0      86      16      9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194      8      40      75     6.7    13.2     0.0404      48       4       0      70      34      8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46      9      28      58     6.1    12.5     0.0400      65       3       0      79      23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65     10      44      81     6.8    13.0     0.0398      82       0       0      73       9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17      9      32      67     6.2    12.9     0.0395      59       0       0      57      20      9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148      7      43      80     6.4    13.0     0.0388      69       0       0      73      23      8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136      7      40      74     6.5    13.0     0.0379      63       2       0      73      16      8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02      8      43      80     6.8    12.9     0.0377      68       0       0      67      27      9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21      9      38      79     6.3    12.8     0.0374      53       8       0      85      15      9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09      8      43      80     6.5    13.1     0.0374      56       0       0      74      29      9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141      7      30      56     5.9    12.4     0.0366      69       0       0      76      15      8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62     10      43      80     6.5    12.8     0.0365      71       3       0      91      14  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99     11      44      81     6.2    12.6     0.0365      51      14       0      75      24      9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05      8      39      72     6.3    12.9     0.0359      85       0       0      59       4      9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40      9      36      75     5.9    13.2     0.0357      50       5       0      60      16      9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133      7      35      65     6.4    12.4     0.0354      59       0       0      61      15      7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71     10      49      91     6.4    12.9     0.0352      64       0       0      78       8      8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199      8      38      70     6.3    12.3     0.0350      78       2       0      69       8      9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03      8      45      84     6.3    12.6     0.0349      65       4       0      64      20      8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169      7      47      87     6.3    12.7     0.0348      66       0       0      76      19      8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59     10      41      76     6.6    11.8     0.0334      61       2       0      83      10 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167      7      32      59     6.3    11.7     0.0298      45       0       0      72      14      8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00      8      39      72     6.1    11.6     0.0290      49       6       0      76      16      9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86     10      38      70     5.8    11.7     0.0286      65       3       0      83       5      9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146      7      25      46     6.0    11.1     0.0286      67       3       0      97       6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66     10      43      80     6.2    11.3     0.0278      67       2       2      76      27      9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35      9      36      75     5.3    12.2     0.0275      59       9       0      83      24      9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58     10      39      72     5.5    11.4     0.0253      58       0       0      78      16 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139      7      34      63     5.3    10.5     0.0229      71       2       3      83       5      9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14      9      34      71     5.1    10.8     0.0218      72       3       3      91      29      9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39      9      28      58     5.1    10.5     0.0206      53       3       0      83      15  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31      9      35      73     4.9     9.9     0.0177      49       0       0      73       5      82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 </w:t>
      </w:r>
      <w:r>
        <w:rPr>
          <w:rFonts w:eastAsia="MS Mincho;ＭＳ 明朝" w:cs="LinePrinter" w:ascii="LinePrinter" w:hAnsi="LinePrinter"/>
          <w:sz w:val="16"/>
          <w:szCs w:val="16"/>
          <w:u w:val="single"/>
        </w:rPr>
        <w:t>147      7      32      59     5.1     9.7     0.0176      63       0       0      89      16      93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sz w:val="16"/>
          <w:szCs w:val="16"/>
          <w:u w:val="single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MS Mincho;ＭＳ 明朝" w:cs="LinePrinter" w:ascii="LinePrinter" w:hAnsi="LinePrinter"/>
          <w:sz w:val="16"/>
          <w:szCs w:val="16"/>
          <w:u w:val="single"/>
        </w:rPr>
        <w:t>PROV  PROVENANCE              N  SURV    HT   DBH   VOLUME            FORK  BTOP  FOXT  CRK   XBD   DE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999  P. TAEDA               52    96  11.8  23.1   0.2044    A        29     0     0    42    56    8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4  LA PINALOSA           219    81  10.6  18.8   0.1361     B       55     3     0    88    24    9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998  P. ELLIOTTII           43    80  10.0  18.1   0.1075      C      29     0     0    69    39    9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11  SAN MANUEL            417    78   7.0  13.5   0.0481       D     56     3     0    71    21    9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8  SAN ISIDRO            409    76   6.7  13.1   0.0415       DE    66     1     0    67    20    9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10  SANTO DOMINGO         430    80   6.6  12.8   0.0380        EF   67     1     0    78    11    9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7  EL MADROÑO            392    66   6.2  12.3   0.0351        EF   66     1     0    78    16    91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  </w:t>
      </w:r>
      <w:r>
        <w:rPr>
          <w:rFonts w:eastAsia="MS Mincho;ＭＳ 明朝" w:cs="LinePrinter" w:ascii="LinePrinter" w:hAnsi="LinePrinter"/>
          <w:sz w:val="16"/>
          <w:szCs w:val="16"/>
          <w:u w:val="single"/>
        </w:rPr>
        <w:t>9  LOS ARTICULOS         340    71   5.8  12.1   0.0322         F   57     4     0    78    19    9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</w:t>
      </w:r>
      <w:r>
        <w:rPr>
          <w:rFonts w:eastAsia="MS Mincho;ＭＳ 明朝" w:cs="LinePrinter" w:ascii="LinePrinter" w:hAnsi="LinePrinter"/>
          <w:sz w:val="16"/>
          <w:szCs w:val="16"/>
        </w:rPr>
        <w:t>OVERALL              2207    75   6.9  13.4   0.0488             62     2     0    76    18    92</w:t>
      </w:r>
    </w:p>
    <w:p>
      <w:pPr>
        <w:pStyle w:val="PlainText"/>
        <w:jc w:val="center"/>
        <w:rPr>
          <w:rFonts w:ascii="LinePrinter" w:hAnsi="LinePrinter" w:eastAsia="MS Mincho;ＭＳ 明朝" w:cs="LinePrinter"/>
          <w:sz w:val="16"/>
          <w:szCs w:val="16"/>
        </w:rPr>
      </w:pPr>
      <w:r>
        <w:rPr>
          <w:rFonts w:eastAsia="MS Mincho;ＭＳ 明朝" w:cs="LinePrinter" w:ascii="LinePrinter" w:hAnsi="LinePrinter"/>
          <w:sz w:val="16"/>
          <w:szCs w:val="16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810" w:right="72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9:29:00Z</dcterms:created>
  <dc:creator>ta</dc:creator>
  <dc:description/>
  <dc:language>en-US</dc:language>
  <cp:lastModifiedBy>Lab Manager</cp:lastModifiedBy>
  <cp:lastPrinted>2001-01-04T10:16:00Z</cp:lastPrinted>
  <dcterms:modified xsi:type="dcterms:W3CDTF">2013-11-14T19:29:00Z</dcterms:modified>
  <cp:revision>2</cp:revision>
  <dc:subject/>
  <dc:title>33-02-01A</dc:title>
</cp:coreProperties>
</file>