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3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3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  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1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2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70"/>
        <w:gridCol w:w="504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a Pinalosa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  68  70  72  73  76  77  79  80  81  82  83  84  85  86  8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o de Rosales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 92  93  99  101  102  103  104  10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guey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8  111  118  121  122  125  126  12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42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92, South Afric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22, South Afric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430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    DF             TYPE III SS                   F-VALUE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3414           7.90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0.0265           1.33          0.284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870           1.33          0.17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0       0.2582           2.11          0.00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40       0.9768           0.99          0.534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59       4.768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455       6.454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2-10-03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2     5       45      84    12.4    20.3     0.1608      23       6       0      90      25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0     5       42      81    12.3    19.4     0.1541      46       0       0      91      27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6       44      81    11.6    20.0     0.1470      41       2       0      57       6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5     4       47      91    11.4    19.5     0.1416      61       2       0     100      34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6     4       50      94    12.0    19.0     0.1412      26       2       0     100      3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     5       47      89    12.3    18.4     0.1386      22       6       0     100      3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4     5       45      83    11.6    19.2     0.1357      54       0       0     100      4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8     6       42      78    11.4    19.1     0.1333      29       6       2      71      10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7     4       43      83    12.0    18.6     0.1328      37       2       0     100      3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3     5       46      85    11.9    18.2     0.1318      10       7       0      97      20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9     6       44      81    11.4    18.8     0.1310      29       0       0      74       4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*       46      87    12.5    18.0     0.1308      22       0       0      55      10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     4       46      85    11.3    18.7     0.1294      25       2       0     100      5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     4       41      83    11.5    18.5     0.1277      35       6       0      94      5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     4       47      92    11.0    18.7     0.1266      39      12       0     100      4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8     6       43      81    11.1    18.5     0.1252      34       2       2      68      14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     4       43      80    10.6    18.7     0.1252      32       2       0      97      46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*       49      91    12.2    18.0     0.1240      11       0       0      58      15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1     6       48      89    11.6    18.0     0.1238      39       0       0      69       6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2     6       44      83    11.1    18.5     0.1229      36       2       0      36       9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     4       42      78    11.4    18.2     0.1214      27       4       0      98      2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3     5       40      74    11.9    17.3     0.1206      38       0       0      84      12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     4       44      83    11.3    17.9     0.1194      36       2       0     100      4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     4       49      91    11.4    17.9     0.1194      30       0       0      90      33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5       45      85    11.4    17.8     0.1194      30       0       0     100      2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1     5       39      72    11.2    17.9     0.1191      29       8       6      94      4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4     4       44      83    11.3    17.8     0.1187      25       2       0     100      5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     4       42      79    11.4    17.6     0.1152      45       2       0      98      3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1     4       45      84    10.9    17.7     0.1131      40       3       0      95      2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*       13      24    11.3    16.7     0.1117      27       0       0      57      20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2     5       43      82    11.5    17.0     0.1116      35       0       0      94      2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3     4       43      81    11.0    17.2     0.1108      31       0       0      94      1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6     4       43      81    11.0    17.5     0.1086      49       0       0      98      4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     4       40      74    10.9    17.3     0.1048      43       4       0      92      41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6       48      91    10.8    17.1     0.1042      29       4       0      69      13  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25     6       42      78    10.5    16.8     0.1024      52       0       3      91      23      9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PROV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ARIO DE ROSALES         392    82  11.8  18.4   0.1325   A       31     3     0    95    28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P.PATULA 28292           46    87  12.4  18.0   0.1306   A       22     0     0    54     9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P. PATULA 28222          49    91  12.2  18.0   0.1249   A       12     0     0    59    16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 EL MAGUEY               355    83  11.2  18.4   0.1242   A       37     2     1    67    10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 LA PINALOSA             709    84  11.3  18.2   0.1228   A       36     3     0    97    39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7 P. ELLIOTTII 28430       13    24  10.9  16.2   0.1010   A       23     0     0    46     8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1456    83  11.4  18.3   0.1258           35     3     0    89    29    94</w:t>
      </w:r>
    </w:p>
    <w:p>
      <w:pPr>
        <w:pStyle w:val="PlainText"/>
        <w:jc w:val="center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7:00Z</dcterms:created>
  <dc:creator>ta</dc:creator>
  <dc:description/>
  <dc:language>en-US</dc:language>
  <cp:lastModifiedBy>Lab Manager</cp:lastModifiedBy>
  <cp:lastPrinted>2001-01-09T13:59:00Z</cp:lastPrinted>
  <dcterms:modified xsi:type="dcterms:W3CDTF">2013-11-14T19:27:00Z</dcterms:modified>
  <cp:revision>2</cp:revision>
  <dc:subject/>
  <dc:title>33-02-01A</dc:title>
</cp:coreProperties>
</file>