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-01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1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039-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luland, South Af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4  5  6  7  8  9  10  12  13  14  15  16  17  18  22  24  25  26  27  29  31  32  37  39  41  42  43  44  46  53  54  55  58  59  61  62  63  64  90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083        1.532      0.145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40        0.716        2.643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320        2.168        1.124      0.081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23       10.382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91       13.35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0-01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5      1        50       94     16.6     21.3      0.25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62      1        54      100     15.3     22.4      0.24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      1        54      100     16.4     21.6      0.24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26      1        52       96     16.2     21.7      0.23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6      1        52       96     15.7     21.5      0.23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55      1        51       96     15.7     21.6      0.23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46      1        53       98     15.6     21.4      0.22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63      1        52       96     16.7     21.0      0.22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8      1        52       96     14.8     22.2      0.22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7      1        51       94     15.6     21.3      0.22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31      1        51       94     15.8     21.2      0.22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2      1        54      100     16.2     21.0      0.22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42      1        52       96     15.7     20.7      0.21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53      1        52       96     16.1     20.8      0.21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6      1        51       96     16.3     20.7      0.21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5      1        51       94     15.7     21.0      0.21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0      1        51       94     16.0     20.8      0.21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29      1        51       94     15.7     20.8      0.21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3      1        51       94     15.9     20.6      0.21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44      1        51       94     15.5     20.9      0.21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59      1        50       93     15.7     20.5      0.20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8      1        53       98     15.4     20.8      0.20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61      1        52       96     15.7     20.6      0.20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99      #        49       91     15.4     20.8      0.20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24      1        53       98     16.0     20.3      0.20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32      1        49       91     15.7     20.3      0.2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27      1        52       96     15.6     20.5      0.20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98      #        48       89     15.3     20.4      0.19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41      1        52       96     15.6     20.2      0.19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4      1        44       81     15.3     20.2      0.19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54      1        42       92     15.3     19.9      0.19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7      1        48       91     14.7     20.4      0.19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      1        48       89     15.0     19.3      0.19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64      1        50       93     15.4     20.0      0.19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2      1        50       93     14.9     19.8      0.18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22      1        51       94     15.2     19.2      0.18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14      1        54      100     15.2     19.9      0.18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43      1        50       93     15.8     19.4      0.18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39      1        53       98     15.0     19.6      0.18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37      1        53       98     15.0     19.3      0.18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25      1        52       98     15.1     19.7      0.18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58      1        52       96     15.2     19.2      0.17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  <w:u w:val="single"/>
        </w:rPr>
        <w:t>900      1        48       89     14.6     19.4      0.171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 xml:space="preserve">PROV    PROVENANCE        N     SURV       HT      DBH      VOLUME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  ZULULAND       2092       95     15.6     20.6      0.20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  CONTROL 999      49       91     15.4     20.8      0.2066</w:t>
      </w:r>
    </w:p>
    <w:p>
      <w:pPr>
        <w:pStyle w:val="PlainText"/>
        <w:tabs>
          <w:tab w:val="clear" w:pos="720"/>
          <w:tab w:val="left" w:pos="3150" w:leader="none"/>
        </w:tabs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998    CONTROL 998      48       89     15.3     20.4      0.19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2092       95     15.6     20.6      0.209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19:00Z</dcterms:created>
  <dc:creator>ta</dc:creator>
  <dc:description/>
  <dc:language>en-US</dc:language>
  <cp:lastModifiedBy>Lab Manager</cp:lastModifiedBy>
  <cp:lastPrinted>2000-10-09T13:17:00Z</cp:lastPrinted>
  <dcterms:modified xsi:type="dcterms:W3CDTF">2013-11-14T19:19:00Z</dcterms:modified>
  <cp:revision>2</cp:revision>
  <dc:subject/>
  <dc:title>33-02-01A</dc:title>
</cp:coreProperties>
</file>