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9-01-01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01-01G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ão Mateu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-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8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4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30"/>
        <w:gridCol w:w="5400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mones, Honduras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2  764  766  767  768  769  770  771  772  773  774  776  91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tricio, Honduras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0  802  804  809  810  816  818  820  823  824  829  833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edro de Catacamas, Honduras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3  844  845  846  847  849  850  853  870  871  873  877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ejo, Honduras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7  891  893  895  897  905  906  907  908  911  91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Note March 2005:  This analysis was performed with family 914 in prov 1; it should have been in prov 4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caribae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1231         2.383     0.047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0.4030         5.218     0.004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0.1550         0.789     0.751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4       1.2104         3.360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51       2.8777         1.067     0.208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925      14.796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355      19.518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9-01-01G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  <w:u w:val="single"/>
        </w:rPr>
        <w:t>FAMILY    PROV       N     SURV       HT      DBH      VOLUME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999      #        50       93     16.8     23.7      0.293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87      4        52       96     15.9     23.4      0.272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998      #        51       94     16.0     22.8      0.265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04      2        48       91     14.8     19.9      0.245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766      1        51       94     15.1     21.7      0.243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768      1        49       91     15.1     21.4      0.232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767      1        45       85     15.1     21.8      0.231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770      1        49       93     15.3     21.3      0.225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91      4        48       89     15.2     21.6      0.223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773      1        48       91     15.0     21.4      0.22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95      4        52       96     15.2     21.2      0.219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771      1        44       81     15.4     21.0      0.219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33      2        47       87     15.4     21.0      0.214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53      3        50       93     14.7     20.9      0.214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45      3        52       96     16.0     20.6      0.212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774      1        47       87     15.0     20.8      0.20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776      1        44       81     14.6     20.5      0.208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49      3        52       96     15.1     20.8      0.206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772      1        45       83     14.5     20.9      0.204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769      1        49       91     15.0     20.4      0.204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70      3        51       94     15.3     20.5      0.204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914      1        51       94     15.7     20.0      0.200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762      1        50       94     14.3     20.6      0.200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02      2        45       83     15.1     20.4      0.198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23      2        50       93     15.0     20.3      0.196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77      3        50       93     15.6     20.0      0.195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20      2        48       91     15.1     20.4      0.193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24      2        51       94     14.9     20.4      0.193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29      2        50       94     14.8     20.3      0.190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00      2        51       94     14.6     20.1      0.18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18      2        46       87     15.1     20.0      0.189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71      3        49       91     15.1     19.7      0.187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764      1        44       81     14.1     19.2      0.182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906      4        49       93     14.8     19.6      0.181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10      2        51       94     15.3     19.0      0.180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73      3        50       93     14.6     19.9      0.179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16      2        45       83     15.1     19.1      0.17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912      4        51       94     14.8     19.1      0.176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09      2        52       96     14.7     19.3      0.173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44      3        52       96     15.4     18.8      0.171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97      4        53       98     14.9     19.0      0.170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46      3        51       94     14.2     19.4      0.168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911      4        51       94     14.4     19.1      0.165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50      3        51       94     14.8     18.4      0.164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907      4        53       98     14.7     18.8      0.164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908      4        48       89     14.3     18.6      0.163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47      3        46       85     15.0     18.3      0.161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93      4        46       85     14.3     18.6      0.159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</w:rPr>
        <w:t>843      3        49       91     15.0     17.8      0.1472</w:t>
      </w:r>
    </w:p>
    <w:p>
      <w:pPr>
        <w:pStyle w:val="PlainText"/>
        <w:rPr>
          <w:rFonts w:ascii="LinePrinter" w:hAnsi="LinePrinter" w:cs="LinePrinter"/>
          <w:sz w:val="18"/>
          <w:szCs w:val="18"/>
          <w:u w:val="single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</w:t>
      </w:r>
      <w:r>
        <w:rPr>
          <w:rFonts w:cs="LinePrinter" w:ascii="LinePrinter" w:hAnsi="LinePrinter"/>
          <w:sz w:val="18"/>
          <w:szCs w:val="18"/>
          <w:u w:val="single"/>
        </w:rPr>
        <w:t>905      4        50       93     13.6     18.2      0.144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>
          <w:rFonts w:ascii="LinePrinter" w:hAnsi="LinePrinter" w:cs="LinePrinter"/>
          <w:sz w:val="18"/>
          <w:szCs w:val="18"/>
          <w:u w:val="single"/>
        </w:rPr>
      </w:pPr>
      <w:r>
        <w:rPr>
          <w:rFonts w:cs="LinePrinter" w:ascii="LinePrinter" w:hAnsi="LinePrinter"/>
          <w:sz w:val="18"/>
          <w:szCs w:val="18"/>
          <w:u w:val="single"/>
        </w:rPr>
        <w:t xml:space="preserve">PROV    PROVENANCE                   N     SURV       HT      DBH      VOLUME        </w:t>
      </w:r>
      <w:r>
        <w:rPr>
          <w:rFonts w:cs="LinePrinter" w:ascii="LinePrinter" w:hAnsi="LinePrinter"/>
          <w:color w:val="FFFFFF"/>
          <w:sz w:val="18"/>
          <w:szCs w:val="18"/>
          <w:u w:val="single"/>
        </w:rPr>
        <w:t>*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999    CONTROL 999                 50       93     16.8     23.7      0.2935    A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998    CONTROL 998                 51       94     16.0     22.8      0.2652     B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    LOS LIMONES                616       88     14.9     20.8      0.2138      C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2    SAN PATRICIO               584       91     15.0     20.0      0.1949       D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4    PINALEJO                   553       93     14.7     19.7      0.1858       D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  <w:u w:val="single"/>
        </w:rPr>
        <w:t>3    SAN PEDRO DE CATACAMAS     603       93     15.1     19.6      0.1845       D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OVERALL                   2356       91     14.9     20.1      0.195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10:00Z</dcterms:created>
  <dc:creator>ta</dc:creator>
  <dc:description/>
  <dc:language>en-US</dc:language>
  <cp:lastModifiedBy>Lab Manager</cp:lastModifiedBy>
  <cp:lastPrinted>2000-10-09T11:17:00Z</cp:lastPrinted>
  <dcterms:modified xsi:type="dcterms:W3CDTF">2013-11-14T19:10:00Z</dcterms:modified>
  <cp:revision>2</cp:revision>
  <dc:subject/>
  <dc:title>33-02-01A</dc:title>
</cp:coreProperties>
</file>