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26-04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6-04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6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50”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40”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06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8  90  92  93  95  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tén,  Mexico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3  164  165  166  167  168  169  171  172  174  1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ic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ic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DF                TYPE III SS                        F-VALUE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caps/>
        </w:rPr>
        <w:t xml:space="preserve">            </w:t>
      </w:r>
      <w:r>
        <w:rPr>
          <w:rFonts w:eastAsia="MS Mincho;ＭＳ 明朝" w:cs="Courier New" w:ascii="LinePrinter" w:hAnsi="LinePrinter"/>
          <w:caps/>
        </w:rPr>
        <w:t>Rep                  8         0.0295             0.97           0.5159</w:t>
      </w:r>
    </w:p>
    <w:p>
      <w:pPr>
        <w:pStyle w:val="PlainText"/>
        <w:rPr>
          <w:rFonts w:ascii="LinePrinter" w:hAnsi="LinePrinter"/>
          <w:caps/>
        </w:rPr>
      </w:pPr>
      <w:r>
        <w:rPr>
          <w:rFonts w:eastAsia="LinePrinter" w:cs="LinePrinter" w:ascii="LinePrinter" w:hAnsi="LinePrinter"/>
          <w:caps/>
        </w:rPr>
        <w:t xml:space="preserve">            </w:t>
      </w:r>
      <w:r>
        <w:rPr>
          <w:rFonts w:eastAsia="MS Mincho;ＭＳ 明朝" w:cs="Courier New" w:ascii="LinePrinter" w:hAnsi="LinePrinter"/>
          <w:caps/>
        </w:rPr>
        <w:t>Prov                 1         0.0289             4.30           0.0569</w:t>
      </w:r>
    </w:p>
    <w:p>
      <w:pPr>
        <w:pStyle w:val="PlainText"/>
        <w:rPr/>
      </w:pPr>
      <w:r>
        <w:rPr>
          <w:rFonts w:eastAsia="LinePrinter" w:cs="LinePrinter" w:ascii="LinePrinter" w:hAnsi="LinePrinter"/>
          <w:caps/>
        </w:rPr>
        <w:t xml:space="preserve">            </w:t>
      </w:r>
      <w:r>
        <w:rPr>
          <w:rFonts w:eastAsia="MS Mincho;ＭＳ 明朝" w:cs="Courier New" w:ascii="LinePrinter" w:hAnsi="LinePrinter"/>
          <w:caps/>
        </w:rPr>
        <w:t>Rep*Prov             8         0.0302             1.82           0.0768</w:t>
      </w:r>
    </w:p>
    <w:p>
      <w:pPr>
        <w:pStyle w:val="PlainText"/>
        <w:rPr>
          <w:rFonts w:ascii="LinePrinter" w:hAnsi="LinePrinter"/>
          <w:caps/>
        </w:rPr>
      </w:pPr>
      <w:r>
        <w:rPr>
          <w:rFonts w:eastAsia="LinePrinter" w:cs="LinePrinter" w:ascii="LinePrinter" w:hAnsi="LinePrinter"/>
          <w:caps/>
        </w:rPr>
        <w:t xml:space="preserve">            </w:t>
      </w:r>
      <w:r>
        <w:rPr>
          <w:rFonts w:eastAsia="MS Mincho;ＭＳ 明朝" w:cs="Courier New" w:ascii="LinePrinter" w:hAnsi="LinePrinter"/>
          <w:caps/>
        </w:rPr>
        <w:t>Family(Prov)        17         0.0867             2.46           0.0019</w:t>
      </w:r>
    </w:p>
    <w:p>
      <w:pPr>
        <w:pStyle w:val="PlainText"/>
        <w:rPr/>
      </w:pPr>
      <w:r>
        <w:rPr>
          <w:rFonts w:eastAsia="LinePrinter" w:cs="LinePrinter" w:ascii="LinePrinter" w:hAnsi="LinePrinter"/>
          <w:caps/>
        </w:rPr>
        <w:t xml:space="preserve">            </w:t>
      </w:r>
      <w:r>
        <w:rPr>
          <w:rFonts w:eastAsia="MS Mincho;ＭＳ 明朝" w:cs="Courier New" w:ascii="LinePrinter" w:hAnsi="LinePrinter"/>
          <w:caps/>
        </w:rPr>
        <w:t>rep*family(prov)</w:t>
      </w:r>
      <w:r>
        <w:rPr>
          <w:rFonts w:eastAsia="MS Mincho;ＭＳ 明朝" w:cs="Courier New" w:ascii="LinePrinter" w:hAnsi="LinePrinter"/>
        </w:rPr>
        <w:t xml:space="preserve">   135         0.2786             0.93           0.6812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638         1.408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807         1.867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26-04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PROV     N   SURV     HT    DBH    VOLUME    FORK   BTOP   FOXT   PEST   CRK    XBD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9    *      53     98   11.8   21.5    0.1750     13      0      0      2     89     23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8    7      44     81   10.4   16.7    0.1016     28      0      2      3     93     19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92    3      45     85   10.7   17.1    0.1014     52      2      2      4    100     10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95    3      38     70   10.8   16.5    0.0979     55      2      0     11    100      8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80    3      43     80   10.9   16.4    0.0978     49      2     17     13    100     12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97    3      49     91   10.9   16.9    0.0967     41      0      4      4    100     12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93    3      54    100   10.5   16.4    0.0938     46      6      6     11     96     11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7    7      49     91   10.8   16.1    0.0900     29      5     14      6    100     16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3    7      23     43   10.2   16.1    0.0893     13     10      3      4    100     14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5    7      44     81   10.4   15.8    0.0885     25      2     13      2     96     17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74    7      39     73   10.6   15.6    0.0879     30      8      7      0    100     37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2    7      46     85   10.4   15.9    0.0844     30      4     11      2     98     20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9    7      39     72    9.9   15.5    0.0822     16      7     14      7     95     21     9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88    3      40     76   10.4   15.1    0.0808     37      6      2      0    100      6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90    3      49     93    9.9   15.0    0.0778     71      4      8      4    100     12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71    7      36     67    9.9   14.6    0.0718     31      2      2      2    100     20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72    7      45     83    9.9   15.1    0.0716     37      0     11      6     98     20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66    7      41     76    9.7   14.5    0.0711     19      2      4      4    100     16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8    *      53     98    9.8   15.0    0.0700      8      0      0      0     96      6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175    7      42     78    9.5   14.8    0.0683     48      2      2      4     98     11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164    7      42     78    9.7   13.2    0.0622     49      0      2      3    100      5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sz w:val="17"/>
          <w:szCs w:val="17"/>
          <w:u w:val="single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PROVENANCE        N  SURV    HT   DBH   VOLUME        FORK  BTOP  FOXT  PES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P. TAEDA         53    98  11.9  21.5   0.1752   A      13     0     0     2    89    23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3  TLAHUITOLTEPEC  318    85  10.6  16.2   0.0923    B     51     3     6     7    99    10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7  ACATEN          490    76  10.2  15.3   0.0808    BC    31     3     8     4    98    17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8  P. ELLIOTTII     53    98   9.8  15.0   0.0699     C     8     0     0     0    96     6    96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808    79  10.3  15.7   0.0853          39     3     7     5    99    14    9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99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6:00Z</dcterms:created>
  <dc:creator>ta</dc:creator>
  <dc:description/>
  <dc:language>en-US</dc:language>
  <cp:lastModifiedBy>Lab Manager</cp:lastModifiedBy>
  <cp:lastPrinted>2000-04-17T13:07:00Z</cp:lastPrinted>
  <dcterms:modified xsi:type="dcterms:W3CDTF">2013-11-14T19:06:00Z</dcterms:modified>
  <cp:revision>2</cp:revision>
  <dc:subject/>
  <dc:title>33-02-01A</dc:title>
</cp:coreProperties>
</file>