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10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10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nta María Lachixi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7  8  10  11  12  13  14  17  2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28  30  31  36  38  41  46  48  49  50  5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 83  84  85  87  89  90  91  92  93  95  97  98  9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 125  127  128  130  132  134  136  1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 107  110  114  115  116  117  119  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 58  59  60  61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396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512        1.67      0.13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0.1297        5.13      0.00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0.1578        1.53      0.02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0.2163        1.57      0.00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14       1.0972        1.26      0.001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53       2.846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74       4.61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10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*       25      46    12.1    19.2     0.1426      18       0       0      55      14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*       27      50    12.6    18.8     0.1388      11       0       0      63      19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   1       24      44    11.9    17.8     0.1315      16       0       3      76      12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*       39      72    11.6    18.9     0.1298      14       0       0      81      13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     1       32      59    11.1    18.2     0.1286      26       0       4      22      31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     1       25      47    11.3    17.7     0.1224      35       0       4      86      50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     1       30      56    11.2    18.3     0.1213      49       0      11      75      34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   1       27      51    10.9    16.8     0.1070      45       0       3      67      2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8     6       29      56    11.5    16.9     0.1049      52       0      15      71      51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1     2       37      69    11.8    16.5     0.1043      56       0       9      66      4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     1       32      59    10.5    17.4     0.1036      25       0       0      55      28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     3       24      44    10.5    17.6     0.1018      41       0       0      96      16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0     5       30      56    10.6    16.8     0.1017      51       0       0      29      35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     1       29      54    10.2    17.0     0.1003      37       0       0      79      33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3     3       40      75    10.2    17.2     0.0998      35       0       0      96      38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8     2       30      56    11.2    16.6     0.0997      49       0       6      36      50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5     3       39      73    10.5    17.3     0.0994      56       3       0      96      3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7     1       27      50    10.5    17.0     0.0981      34       0       3      56      31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3     3       25      46    11.0    16.8     0.0953      47       0       3      90      30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1     3       37      70    10.5    16.8     0.0944      25       0       0      92      20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9     3       38      70    10.6    16.7     0.0940      45       0       0     100      2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8     3       36      68    10.4    16.5     0.0924      35       0       0      91      12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6     4       29      54    10.0    15.9     0.0923       3       0       0      97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7     3       32      61    10.2    16.7     0.0904      22       0       0      98      4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2     6       34      65    10.1    15.9     0.0898      32      18       9      47      42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     2       34      63    11.0    15.7     0.0891      59       0      12      63      46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5     5       29      54     9.9    16.0     0.0883      54       0       0      57      13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4     3       34      63     9.8    16.8     0.0883      29       0       0      88       4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4     4       24      44     9.9    16.5     0.0882      27       0       0      90      3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8     4       33      61     9.4    17.0     0.0875      36       0       3      87      47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1     2       38      70    11.6    15.3     0.0870      36       0      26      66      55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     2       32      59    10.4    15.3     0.0869      58       0       0      67      3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0     5       27      50    10.2    16.3     0.0867      36       0       2      78      68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9     6       32      59     9.8    16.2     0.0856      45       0       3      69      30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3     5       30      57    10.4    15.5     0.0844      23       0       4      36      19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4     5       27      50    10.0    15.9     0.0837      48       0       3      51      19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6     5       29      55    10.2    15.7     0.0835      37       0       3      64      26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0     6       33      61    10.3    15.4     0.0828      33       2       4      57      39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7     5       37      70    10.1    15.2     0.0820      46       0       0      54      25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5     3       36      67    10.1    15.6     0.0817      44       0       2      89      24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     1       34      65     9.2    15.7     0.0816      34       0       2      69      26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2     3       36      69    10.0    15.1     0.0813      37       0       0      95      24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2     4       25      50     9.5    16.1     0.0801      25       0       3      96      55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     1       28      52    10.1    15.6     0.0793      48       0       0      63       8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     2       32      60    10.4    15.2     0.0790      57       0       6      80      41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0     4       23      43     9.5    15.7     0.0787      32       0       0      54      22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8     2       29      55    11.1    14.7     0.0787      49       0      12      88      53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9     2       25      46    10.2    15.2     0.0767      59       0       0      37      21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5     4       30      57     9.4    16.0     0.0758      64       0       2      91      4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7     4       30      56     9.3    15.4     0.0758      32       0       0      77      3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1     6       25      46    11.0    14.8     0.0756      47       0       6      52      29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     2       32      59    10.4    14.6     0.0743      60       0      10      57      57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2     4       32      59     9.4    15.3     0.0734      43       0       2      95      37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7     3       36      67     9.5    15.0     0.0718      30       0       0      90      28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1     3       36      67     9.1    15.5     0.0714      36       0       0      91      49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9     5       38      70     9.5    15.3     0.0699      42       0       4      52      11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0     3       34      63     9.4    14.5     0.0683      26       0       0      86      3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0     2       38      70     9.7    13.5     0.0660      56       0       9      62      44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7     4       35      67     8.7    15.0     0.0652      32       4       0      94      5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     2       26      49     9.2    13.1     0.0621      22       0       4      60      48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5     6       31      57     9.4    13.8     0.0616      33       6       0      73      29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7     5       27      51     8.6    13.5     0.0616      31       2       2      73      34   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28     2       32      59    10.1    13.5     0.0595      33       3       0      45      26      7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-10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PROV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P. PATULA 28292          25    46  12.1  19.0   0.1410    A      20     0     0    52     4    6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P. PATULA 28222          27    50  12.6  18.6   0.1365    AB     15     0     0    56    11    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P. ELLIOTTII             39    72  11.5  18.6   0.1271     B     13     0     0    82    15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 SANTA MARIA LACHIXIO    288    54  10.6  17.0   0.1050      C    32     0     4    62    28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 TLAHUITOLTEPEC          483    65  10.1  16.1   0.0861       D   35     0     0    92    25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 EL GUAJOLOTE            184    58  10.3  15.4   0.0817       D   36     4     5    60    33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EL TLACUACHE            274    57   9.9  15.5   0.0807       D   36     0     3    54    27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 SANTO DOMINGO YOSOÑAMA  385    60  10.6  14.8   0.0794       D   50     0     9    60    42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4 SOLA DE VEGA            261    54   9.4  15.7   0.0778       D   35     0     2    86    39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1875    58  10.2  15.8   0.0853           38     1     4    71    32    8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27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5:00Z</dcterms:created>
  <dc:creator>ta</dc:creator>
  <dc:description/>
  <dc:language>en-US</dc:language>
  <cp:lastModifiedBy>Lab Manager</cp:lastModifiedBy>
  <cp:lastPrinted>2001-01-08T16:36:00Z</cp:lastPrinted>
  <dcterms:modified xsi:type="dcterms:W3CDTF">2013-11-14T19:05:00Z</dcterms:modified>
  <cp:revision>2</cp:revision>
  <dc:subject/>
  <dc:title>33-02-01A</dc:title>
</cp:coreProperties>
</file>