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26-10G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26-10G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   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inhal Bonito 101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0'  45”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4'  45”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199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58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zanares,  Mexico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0  393  394  397  401  408  412  413  415  416  417  418  419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cahualco,  Mexico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0  423  427  429  432  434  438  441  443  444  445  447  449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gueyes,  Mexico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50  451  452  453  454  455  456  457  458  459  460  461  462  463  464  466  468  470  471  472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Production Area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Production Area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    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fams 5  23  28  29,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5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                       8            0.0418             4.081          0.007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PROV                      2            0.2334             59.65          0.000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*PROV                 16            0.0205             1.166          0.292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FAMILY(PROV)             43            0.0772             1.632          0.009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*FAMILY(PROV)        344            0.3806             1.067          0.2166</w:t>
      </w:r>
    </w:p>
    <w:p>
      <w:pPr>
        <w:pStyle w:val="PlainText"/>
        <w:rPr>
          <w:rFonts w:ascii="LinePrinter" w:hAnsi="LinePrinter" w:eastAsia="MS Mincho;ＭＳ 明朝" w:cs="Courier New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  <w:u w:val="single"/>
        </w:rPr>
        <w:t xml:space="preserve">Error                  1344            1.3931                                  </w:t>
      </w:r>
      <w:r>
        <w:rPr>
          <w:rFonts w:eastAsia="MS Mincho;ＭＳ 明朝" w:cs="Courier New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Corrected Total        1757            2.2017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26-10G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MS Mincho;ＭＳ 明朝" w:cs="Courier New" w:ascii="LinePrinter" w:hAnsi="LinePrinter"/>
          <w:u w:val="single"/>
        </w:rPr>
        <w:t>FAMILY    PROV      N    SURV      HT     DBH     VOLUME     FORK    BTOP    FOXT    CRK     XBD     DEF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401     19      34      63     8.7    16.1     0.0775      48       2       0      30      30      7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393     19      35      66     8.5    15.6     0.0700      70       0       2      31      19      9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412     19      35      66     8.2    15.8     0.0697      63       9       2      29      27      8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394     19      40      74     8.4    15.5     0.0690      42       9       5      36      26      7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423     20      39      72     8.5    15.6     0.0687      45      10       0      39      22      7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408     19      42      79     8.3    15.6     0.0664      49       4       2      39      12      7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413     19      34      63     8.2    15.1     0.0624      66      12       0      32      19      9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415     19      33      64     8.0    14.7     0.0617      73       4       0      33      23      8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420     20      44      81     8.4    14.9     0.0613      54       4       4      36      18      8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443     20      42      78     8.1    15.1     0.0603      58      12       2      47      17      8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441     20      39      72     8.3    14.3     0.0601      71       8       0      19      18      7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444     20      44      81     8.5    14.1     0.0592      55       2       0      41      20      8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390     19      39      74     7.8    14.4     0.0588      54      16       0      43      23      7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999      *      51      96     7.9    15.0     0.0582      25       4       3      41      24      7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397     19      42      78     8.2    14.9     0.0581      47       8       2      38      16      7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432     20      49      91     8.3    14.8     0.0579      57       4       0      34      23      8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Courier New" w:ascii="LinePrinter" w:hAnsi="LinePrinter"/>
        </w:rPr>
        <w:t>23     1#      36      67     8.0    14.5     0.0567      54       4       0      36      18      8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417     19      38      70     8.0    14.5     0.0564      64      15       5      49      19      8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5     1#      32      59     8.3    14.3     0.0558      55      30       3      20      21      8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Courier New" w:ascii="LinePrinter" w:hAnsi="LinePrinter"/>
        </w:rPr>
        <w:t>29     1#      43      80     8.0    14.1     0.0535      63       8       6      32      20      8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438     20      43      80     7.9    14.2     0.0530      45       4       2      37      23      8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429     20      39      72     7.9    13.6     0.0523      57       4       2      36      14      7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419     19      39      72     8.0    14.0     0.0523      63       5       0      33       3      7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427     20      44      81     7.8    14.0     0.0511      63       9       0      38      15      7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418     19      40      75     7.8    13.7     0.0500      61       4       0      43      17      8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434     20      46      87     8.0    13.4     0.0491      55       9       0      45      12      8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445     20      43      80     7.9    13.2     0.0478      55       4       0      50      19      8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447     20      43      80     7.9    13.3     0.0478      45       6       5      43      16      8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416     19      39      72     7.7    12.8     0.0448      64       4       0      39      14      8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Courier New" w:ascii="LinePrinter" w:hAnsi="LinePrinter"/>
        </w:rPr>
        <w:t>28     1#      36      67     7.4    13.0     0.0441      90       6       0      47       0      9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456     21      42      78     7.0    12.6     0.0419      66       8       2      71      18      9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450     21      42      81     6.7    12.5     0.0405      68       7       0      49      20      79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451     21      35      65     7.1    12.2     0.0381      74       6      10      50      25      9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454     21      29      54     6.6    11.9     0.0371      53       3       0      46      24      7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468     21      40      74     6.6    12.2     0.0355      69      15       2      68      20      9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459     21      39      72     6.7    11.7     0.0352      61      10      16      46       4      8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457     21      35      65     6.7    11.7     0.0350      62       2      16      75      20      9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452     21      44      81     6.8    11.9     0.0344      65      14       5      57      25      8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472     21      40      74     6.7    11.5     0.0343      80       8       4      70      10      9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453     21      39      72     6.6    11.5     0.0335      69       4       7      57      17      9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998      *      50      93     6.9    12.3     0.0335      26       2       2      27       0      5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464     21      41      76     6.3    11.4     0.0326      61      19       6      60      26      9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471     21      26      48     6.4    10.6     0.0315      78       6       0      81       6      9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449     20      28      52     5.9    10.2     0.0307      60      21       0      62      11      9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458     21      40      74     6.5    10.6     0.0306      63       6      13      69      13      9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470     21      40      74     6.5    10.9     0.0304      50       8       4      48      19      8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466     21      39      72     6.2    10.9     0.0300      69       9       2      74      11      9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455     21      21      39     6.2    10.9     0.0299      72       8       7      76      31      9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461     21      34      63     6.2    10.7     0.0280      62       3       6      44       8      7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463     21      32      61     5.7    10.1     0.0280      62       4       6      62       7      8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460     21      40      76     5.9    11.0     0.0274      79      12       2      68      16      9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eastAsia="MS Mincho;ＭＳ 明朝" w:cs="Courier New" w:ascii="LinePrinter" w:hAnsi="LinePrinter"/>
          <w:u w:val="single"/>
        </w:rPr>
        <w:t>462     21      37      70     6.1    10.3     0.0240      80       7       3      66      15      94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eastAsia="MS Mincho;ＭＳ 明朝" w:cs="Courier New"/>
          <w:u w:val="single"/>
        </w:rPr>
      </w:pPr>
      <w:r>
        <w:rPr>
          <w:rFonts w:eastAsia="MS Mincho;ＭＳ 明朝" w:cs="Courier New" w:ascii="LinePrinter" w:hAnsi="LinePrinter"/>
          <w:u w:val="single"/>
        </w:rPr>
        <w:t>PROV  PROVENANCE              N  SURV     HT    DBH    VOLUME          FORK   BTOP   FOXT   CRK    XBD   DEF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MS Mincho;ＭＳ 明朝" w:cs="Courier New" w:ascii="LinePrinter" w:hAnsi="LinePrinter"/>
        </w:rPr>
        <w:t>19  MANZANARES            488    71    8.2   14.8    0.0615    A      59      8      2     37     19    8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MS Mincho;ＭＳ 明朝" w:cs="Courier New" w:ascii="LinePrinter" w:hAnsi="LinePrinter"/>
        </w:rPr>
        <w:t>999  P. TAEDA               51    96    8.0   15.1    0.0585    AB     25      4      2     39     24    69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MS Mincho;ＭＳ 明朝" w:cs="Courier New" w:ascii="LinePrinter" w:hAnsi="LinePrinter"/>
        </w:rPr>
        <w:t>20  CALCAHUALCO           541    77    8.0   14.0    0.0543    AB     55      7      1     41     18    8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MS Mincho;ＭＳ 明朝" w:cs="Courier New" w:ascii="LinePrinter" w:hAnsi="LinePrinter"/>
        </w:rPr>
        <w:t>1#  POT DE MONROY 4 FAMS  147    68    7.9   14.0    0.0523     B     65     11      2     35     14    8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MS Mincho;ＭＳ 明朝" w:cs="Courier New" w:ascii="LinePrinter" w:hAnsi="LinePrinter"/>
        </w:rPr>
        <w:t>998  P. ELLIOTTII           50    93    6.9   12.3    0.0336      C    26      2      2     28      0    52</w:t>
      </w:r>
    </w:p>
    <w:p>
      <w:pPr>
        <w:pStyle w:val="PlainText"/>
        <w:rPr>
          <w:rFonts w:ascii="LinePrinter" w:hAnsi="LinePrinter"/>
          <w:u w:val="single"/>
        </w:rPr>
      </w:pP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Courier New" w:ascii="LinePrinter" w:hAnsi="LinePrinter"/>
          <w:u w:val="single"/>
        </w:rPr>
        <w:t>21  MAGUEYES              729    68    6.5   11.4    0.0331      C    67      8      6     62     16    90</w:t>
      </w:r>
    </w:p>
    <w:p>
      <w:pPr>
        <w:pStyle w:val="PlainText"/>
        <w:rPr>
          <w:rFonts w:ascii="LinePrinter" w:hAnsi="LinePrinter" w:eastAsia="MS Mincho;ＭＳ 明朝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Courier New" w:ascii="LinePrinter" w:hAnsi="LinePrinter"/>
        </w:rPr>
        <w:t>OVERALL              1768    72    7.4   13.2    0.0475           61      8      3     49     17    85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</w:rPr>
      </w:pPr>
      <w:r>
        <w:rPr>
          <w:rFonts w:eastAsia="MS Mincho;ＭＳ 明朝"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21:28:00Z</dcterms:created>
  <dc:creator>ta</dc:creator>
  <dc:description/>
  <dc:language>en-US</dc:language>
  <cp:lastModifiedBy>Woodbridge</cp:lastModifiedBy>
  <cp:lastPrinted>2000-04-04T17:49:00Z</cp:lastPrinted>
  <dcterms:modified xsi:type="dcterms:W3CDTF">2000-10-17T20:29:00Z</dcterms:modified>
  <cp:revision>9</cp:revision>
  <dc:subject/>
  <dc:title>33-02-01A</dc:title>
</cp:coreProperties>
</file>