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6-09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9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50”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40”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90  1294  1296  1297  1298  1299  1300  1301  1302  1303  1304  1305  1306  1307  1308  1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1319  1321  1323  13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0  341  342  344  345  346  347  349 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8  360  361  363  364  366  367  369  374  375  376  377  378  3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8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1598        11.3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3       0.1231         7.713     0.000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4       0.0415         0.835     0.69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3       0.2463         2.760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42       0.7148         1.201     0.012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797       3.1285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2217       4.4645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6-09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 w:color="000000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39     17      49      93    12.1    15.9     0.1057      65       0       0      47      31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 *      54     100    10.7    17.2     0.1044       6       6       0      67      50  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0     18      37      69    11.3    15.1     0.0941      69       0       0      53      49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1     18      44      81    11.2    15.5     0.0923      58       2       0      47      45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7     17      45      86    11.3    15.1     0.0904      51       2       0      42      48      7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5     17      47      89    11.0    15.0     0.0868      51       0       0      48      41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0     17      42      78    11.3    15.0     0.0858      65       0       0      65      56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2     17      50      93    11.5    14.8     0.0846      33       2       0      41      24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4     18      52      98    11.0    14.9     0.0834      52       0       0      46      52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1     17      51      96    11.1    14.9     0.0819      61       4       0      51      32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77     18      43      80    11.0    14.6     0.0804      45       2       0      36      26 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6     17      46      85    10.9    14.4     0.0782      57       0       0      57      32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74     18      51      94    10.9    14.6     0.0775      58       0       0      57      53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294     15      48      89    10.6    14.2     0.0731      69       2       0      71      60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9     18      46      85    10.8    13.6     0.0721      45       0       0      51      48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0     15      47      89    10.2    14.1     0.0709      36       2       0      43      39      6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298     15      45      83    10.5    14.2     0.0709      64       0       0      53      45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7     15      43      80    10.7    14.1     0.0703      46       3       0      39      42      6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75     18      50      93    10.9    13.6     0.0691      54       0       0      53      38      7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0     17      51      94    10.8    14.0     0.0687      43       4       0      52      50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23     16      50      93     9.9    13.9     0.0675      68       6       0      72      44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76     18      46      85    10.6    13.8     0.0675      59       0       0      46      42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3     18      50      93    10.4    13.5     0.0663      67       0       0      53      39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3     15      47      87    10.6    13.4     0.0663      50       0       0      47      36      7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4     15      50      93    10.4    13.9     0.0662      50       0       0      48      44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296     15      51      94    10.4    13.9     0.0660      62       0       0      67      54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9     15      50      93    10.5    13.6     0.0648      33       0       0      40      37      7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3     18      47      87    10.8    13.3     0.0645      70       2       0      64      52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78     18      48      89    10.3    13.4     0.0645      42      13       0      53      45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299     15      43      80    10.6    13.6     0.0642      30       3       0      52      46      7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5     15      52      96    10.0    13.8     0.0642      57      11       0      56      50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6     15      53      98    10.1    13.5     0.0640      41       2       0      46      36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297     15      47      87    10.5    13.6     0.0636      59       4       0      61      42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1     17      49      91    10.6    13.1     0.0632      52       2       0      50      45      8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9     17      51      98    10.9    13.2     0.0632      27       2       0      42      32      5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2     15      48      90    10.6    13.3     0.0630      24       0       0      38      25 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6     18      47      87    10.6    13.0     0.0622      45       9       0      56      49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79     18      49      91    10.2    12.7     0.0619      50       2       0      50      37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21     16      41      76    10.2    13.5     0.0617      49       2       0      39      36      7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8     18      48      89    10.0    13.1     0.0605      40       6       0      44      35      6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290     15      49      91     9.9    13.5     0.0581      61      10       0      57      56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16     16      43      80     9.8    12.9     0.0560      77       0       0      54      56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1     15      46      85     9.6    13.0     0.0560      46       4       0      42      44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4     17      49      91     9.8    12.8     0.0550      66       6       0      65      47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7     18      42      80    10.0    12.0     0.0506      51       4       0      56      41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27     16      47      89     8.9    12.3     0.0470      71       0       0      71      46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19     16      46      85     8.7    11.9     0.0437      63       6       0      81      67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308     15      47      87     9.1    11.3     0.0426      43       0       0      50      42      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8      *      52      96     8.7    11.7     0.0386       9       2       0      66      44      75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   N  SURV    HT   DBH   VOLUME          FORK  BTOP  FOXT  CRK   XBD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P. TAEDA              54   100  10.7  17.2   0.1044    A       6     6     0    67    50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17  LA CRUZ              530    90  11.0  14.4   0.0784     B     51     2     0    51    38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18  CUMBRE DE MURIDORES  698    87  10.7  13.8   0.0710     BC    54     3     0    51    43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15  EL CIELO             763    89  10.3  13.5   0.0639      CD   48     3     0    50    44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16  LA ENCARNACION       227    84   9.5  12.9   0.0554       D   67     3     0    64    49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8  P. ELLIOTTII          52    96   8.7  11.8   0.0387    E      10     2     0    65    44    75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 2223    88  10.5  13.7   0.0687           52     3     0    52    43    81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4:00Z</dcterms:created>
  <dc:creator>ta</dc:creator>
  <dc:description/>
  <dc:language>en-US</dc:language>
  <cp:lastModifiedBy>Lab Manager</cp:lastModifiedBy>
  <cp:lastPrinted>2000-04-04T17:25:00Z</cp:lastPrinted>
  <dcterms:modified xsi:type="dcterms:W3CDTF">2013-11-14T19:04:00Z</dcterms:modified>
  <cp:revision>2</cp:revision>
  <dc:subject/>
  <dc:title>33-02-01A</dc:title>
</cp:coreProperties>
</file>