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6-08F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6-08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randinha  6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50”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40”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89  1291  1292  1295  1297  1298 1300  1301  130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on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0  1311  1312  1313  1314  1318 1322  1324  132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8  329  330  331  332  333  334  335  336  3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4  355  357  359  365  370  371  372  37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z Blanca/Manzanar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2  383  384  385  386  387  388  38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8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7  8  12  13  23  29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0.0737         1.598     0.164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0.0900         1.923     0.11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32       0.1856         3.673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0       0.3014         4.772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320       0.5054         1.018     0.4117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810       2.8095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2214       3.9696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26-08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2     19      52      96    11.7    17.1     0.1167      34       0       0      51      27  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9      *      54     100    11.2    17.4     0.1054      13       2       0      78      30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LinePrinter" w:ascii="LinePrinter" w:hAnsi="LinePrinter"/>
          <w:sz w:val="17"/>
          <w:szCs w:val="17"/>
        </w:rPr>
        <w:t>8     1#      46      85    11.4    15.8     0.0982      32       3       0      62      17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5     17      51      94    11.1    15.0     0.0846      43       2       0      63      29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2     17      51      94    10.3    15.3     0.0817      43       4       0      66      23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1     17      51      94    10.5    15.1     0.0814      60       4       0      60      35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289     15      50      93    10.8    14.3     0.0761      50       4       0      60      26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10     16      50      93    10.7    14.3     0.0761      59       6       0      72      27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LinePrinter" w:ascii="LinePrinter" w:hAnsi="LinePrinter"/>
          <w:sz w:val="17"/>
          <w:szCs w:val="17"/>
        </w:rPr>
        <w:t>7     1#      47      87    10.8    14.4     0.0760      41       0       0      56      29  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LinePrinter" w:ascii="LinePrinter" w:hAnsi="LinePrinter"/>
          <w:sz w:val="17"/>
          <w:szCs w:val="17"/>
        </w:rPr>
        <w:t>5     1#      52      96    10.9    14.2     0.0740      54       2       0      64      22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3     19      53      98    10.9    14.3     0.0736      44       6       0      74      33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4     19      41      76    10.4    14.2     0.0723      46       2       0      81      27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298     15      51      94    10.6    14.3     0.0715      50       0       0      54      15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12     1#      50      93    10.8    13.8     0.0705      61       0       0      59      16      8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28     17      52      96    10.2    14.1     0.0699      59       4       0      76      23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02     15      51      96    10.7    14.3     0.0696      34       2       0      45      22      7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00     15      48      89    10.2    14.3     0.0692      39       9       0      52      33  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23     1#      50      93    10.4    14.1     0.0688      57       6       0      72      25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8     19      51      94    10.1    14.0     0.0686      67       2       0      80      34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9     19      49      91    10.0    13.6     0.0685      49       0       0      82      26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01     15      48      89    10.2    14.1     0.0669      41       7       0      45      38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6     17      53      98    10.6    13.7     0.0667      65       0       0      68      36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3     17      50      93    10.6    13.8     0.0667      52       0       0      55      29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29     17      47      87    10.3    13.7     0.0653      53       5       0      73      39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55     18      51      94    10.0    13.8     0.0651      64       2       0      71      34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6     19      43      80    10.4    13.2     0.0649      53       5       0      69      26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59     18      47      89     9.9    13.5     0.0648      43       6       0      63      31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24     16      51      94     9.9    13.9     0.0647      59       2       0      70      44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13     1#      47      87    10.4    13.5     0.0646      58       6       0      71      35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13     16      52      96    10.2    13.6     0.0638      65       4       0      74      39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291     15      52      96     9.8    13.6     0.0638      56       2       0      67      28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7     19      45      86    10.4    13.3     0.0636      48       4       0      81      33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54     18      47      89    10.0    13.2     0.0634      69       4       0      64      44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0     17      52      96    10.2    13.8     0.0633      58       2       0      76      37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70     18      45      84    10.8    13.2     0.0623      40       8       0      42      16      6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29     1#      49      91    10.1    13.4     0.0622      61       2       0      61      28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292     15      50      93     9.7    13.2     0.0618      46       2       2      61      22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14     16      50      93     9.5    13.9     0.0605      65      10       0      78      32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25     16      50      93    10.0    13.0     0.0586      64       2       0      81       7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297     15      51      94     9.7    13.1     0.0567      61       0       0      77      23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7     17      52      96    10.2    12.8     0.0560      55       6       0      73      28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57     18      53      98    10.1    12.8     0.0537      50       2       0      79      32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73     18      44      81     9.5    12.9     0.0533      63      15       0      74      21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295     15      39      72     9.3    12.6     0.0533      25      11       0      63      23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65     18      48      89     9.5    12.9     0.0529      66       6       0      84      45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12     16      48      89     9.6    12.7     0.0527      67       4       0      90      27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11     16      48      89     9.4    12.5     0.0519      55       8       0      81      32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5     19      46      85     9.4    12.3     0.0513      62       8       0      83      33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4     17      52      96     8.8    12.4     0.0474      72       6       0      70      28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8      *      53      98     9.0    12.6     0.0452      15       0       0      91      15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72     18      51      94     9.5    11.7     0.0450      40       4       0      81      19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18     16      50      93     8.4    12.1     0.0427      69       2       0      77      27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22     16      51      94     8.7    11.8     0.0405      73      10       0      78      26   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371     18      49      91     8.8    11.3     0.0399      45       0       0      70      36      85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PROV PROVENANCE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999 P. TAEDA              54   100  11.2  17.4   0.1054    A      13     2     0    78    30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LinePrinter" w:ascii="LinePrinter" w:hAnsi="LinePrinter"/>
          <w:sz w:val="17"/>
          <w:szCs w:val="17"/>
        </w:rPr>
        <w:t>19 MANZANARES           379    88  10.4  14.1   0.0731     B     50     3     0    74    30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LinePrinter" w:ascii="LinePrinter" w:hAnsi="LinePrinter"/>
          <w:sz w:val="17"/>
          <w:szCs w:val="17"/>
        </w:rPr>
        <w:t>1# POT DE MONROY 7 FAMS 341    90  10.7  14.1   0.0730     B     52     2     0    63    25    8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LinePrinter" w:ascii="LinePrinter" w:hAnsi="LinePrinter"/>
          <w:sz w:val="17"/>
          <w:szCs w:val="17"/>
        </w:rPr>
        <w:t>17 LA CRUZ              511    95  10.3  14.0   0.0682     B     56     3     0    68    31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LinePrinter" w:ascii="LinePrinter" w:hAnsi="LinePrinter"/>
          <w:sz w:val="17"/>
          <w:szCs w:val="17"/>
        </w:rPr>
        <w:t>15 EL CIELO             440    91  10.1  13.8   0.0657     B     45     4     0    58    25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LinePrinter" w:ascii="LinePrinter" w:hAnsi="LinePrinter"/>
          <w:sz w:val="17"/>
          <w:szCs w:val="17"/>
        </w:rPr>
        <w:t>16 LA ENCARNACION       450    93   9.6  13.1   0.0568      C    64     5     0    77    29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LinePrinter" w:ascii="LinePrinter" w:hAnsi="LinePrinter"/>
          <w:sz w:val="17"/>
          <w:szCs w:val="17"/>
        </w:rPr>
        <w:t>18 CUMBRE DE MURIDORES  435    90   9.8  12.8   0.0555      C    53     5     0    71    31    8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998 P. ELLIOTTII          53    98   9.0  12.6   0.0453       D   15     0     0    91    15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 </w:t>
      </w:r>
      <w:r>
        <w:rPr>
          <w:rFonts w:eastAsia="MS Mincho;ＭＳ 明朝" w:cs="LinePrinter" w:ascii="LinePrinter" w:hAnsi="LinePrinter"/>
          <w:sz w:val="17"/>
          <w:szCs w:val="17"/>
        </w:rPr>
        <w:t>OVERALL             2216    91  10.0  13.5   0.0637           54     4     0    70    29    86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720" w:right="5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03:00Z</dcterms:created>
  <dc:creator>ta</dc:creator>
  <dc:description/>
  <dc:language>en-US</dc:language>
  <cp:lastModifiedBy>Lab Manager</cp:lastModifiedBy>
  <cp:lastPrinted>2000-04-04T16:52:00Z</cp:lastPrinted>
  <dcterms:modified xsi:type="dcterms:W3CDTF">2013-11-14T19:03:00Z</dcterms:modified>
  <cp:revision>2</cp:revision>
  <dc:subject/>
  <dc:title>33-02-01A</dc:title>
</cp:coreProperties>
</file>