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0-08D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08D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7  8  12  13  23  2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0  1311  1312  1313  1314  1318  1322  1324  13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APS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APS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0.0751        6.52       0.000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0.0690        2.45       0.114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6       0.0228        0.47       0.960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23       0.3627        5.14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184       0.5647        1.05       0.3216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043       3.0477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276       4.1514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0-08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FAMILY  PROV     N   SURV     HT    DBH    VOLUME    FORK   BTOP   FOXT   CRK    XBD    DEF   DIPL*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999     *     23    100   12.2   23.4    0.2025     13      5      0     21      4     38      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28    17     52     96   10.1   19.0    0.1224     53      0      0     12     25     70     5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1318    16     53     98   10.0   18.3    0.1088     36      0      0     25     17     55     5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eastAsia="MS Mincho;ＭＳ 明朝" w:cs="Courier New" w:ascii="LinePrinter" w:hAnsi="LinePrinter"/>
          <w:sz w:val="17"/>
          <w:szCs w:val="17"/>
        </w:rPr>
        <w:t>8     1     48     91    9.9   17.8    0.1088     41      0      0     24     22     56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12     1     54    100   10.6   17.6    0.1084     39      4      0      9      9     52     5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23     1     47     87   10.7   17.5    0.1082     43      0      0     17     18     52     3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29     1     50     94    9.9   17.8    0.1043     55      0      0     16     11     64     7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29    17     48     90   10.4   17.3    0.1030     35      2      0     17     15     54     6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1322    16     46     85    9.8   16.8    0.0962     42      0      0     17     25     58     5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30    17     48     89    9.4   16.5    0.0942     29      0      0      8      6     37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35    17     47     87    9.7   16.4    0.0934     41      0      0     18     25     54     5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eastAsia="MS Mincho;ＭＳ 明朝" w:cs="Courier New" w:ascii="LinePrinter" w:hAnsi="LinePrinter"/>
          <w:sz w:val="17"/>
          <w:szCs w:val="17"/>
        </w:rPr>
        <w:t>5     1     52     96    9.4   16.6    0.0926     70      0      0     30     42     80     7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37    17     49     91    9.6   16.8    0.0921     47      0      0     23     22     61     6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eastAsia="MS Mincho;ＭＳ 明朝" w:cs="Courier New" w:ascii="LinePrinter" w:hAnsi="LinePrinter"/>
          <w:sz w:val="17"/>
          <w:szCs w:val="17"/>
        </w:rPr>
        <w:t>7     1     49     91    9.8   16.1    0.0866     43      2      0     24     32     57     8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1312    16     46     85    9.4   15.6    0.0843     31      0      0     40     26     55     8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1325    16     48     89    9.8   15.6    0.0830     63      0      0     35     17     77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31    17     50     96    8.5   15.7    0.0803     50      0      0     12     22     63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34    17     51     94    8.8   16.4    0.0801     64      0      0     29     39     79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33    17     52     96    9.2   15.9    0.0796     46      0      0     23     23     61     7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36    17     54    100    9.1   16.0    0.0783     54      0      0     24     31     65     6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998     *     29     97    9.2   16.3    0.0777     15      0      0     13      0     28      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1310    16     49     91    8.9   15.8    0.0775     38      0      0     35     33     57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1314    16     45     89    8.5   14.8    0.0696     24      0      0     34     31     50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32    17     49     91    8.3   14.6    0.0665     50      0      0     19     29     70     7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1313    16     50     93    8.4   14.3    0.0621     32      0      0     29     31     56     7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1324    16     49     91    8.4   14.1    0.0599     36      2      0     16     20     51     7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13     1     46     85    8.1   13.8    0.0556     40      0      0     29     38     63   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1311    16     45     87    7.8   13.1    0.0471     27      0      0     28     32     52     91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DIPL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score of 2 or 3 (1=none, 2=low, 3=high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n both upper and lower crown is considered to be infected.  This value is not included in DEF calculation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 PROVENANCE            N  SURV    HT   DBH   VOLUME          FORK  BTOP  FOXT  CRK   XBD   DEF  DIPL*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9  P. TAEDA             23   100  12.2  23.2   0.2013    A      13     4     0    22     4    39     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1  POTRERO DE MONROY   346    92   9.8  16.8   0.0954     B     48     1     0    21    24    61    7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Courier New" w:ascii="LinePrinter" w:hAnsi="LinePrinter"/>
          <w:sz w:val="17"/>
          <w:szCs w:val="17"/>
        </w:rPr>
        <w:t>17  LA CRUZ             500    93   9.3  16.4   0.0889     BC    47     0     0    19    24    62    6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8  P. ELLIOTTII         29    97   9.1  16.5   0.0783     BC    14     0     0    14     0    28     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16  LA ENCARNACION      431    90   9.0  15.4   0.0769      C    37     0     0    28    26    57    78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  1277    92   9.3  16.2   0.0866           44     0     0    23    25    60    72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00:00Z</dcterms:created>
  <dc:creator>ta</dc:creator>
  <dc:description/>
  <dc:language>en-US</dc:language>
  <cp:lastModifiedBy>Lab Manager</cp:lastModifiedBy>
  <cp:lastPrinted>2000-12-12T15:35:00Z</cp:lastPrinted>
  <dcterms:modified xsi:type="dcterms:W3CDTF">2013-11-14T19:00:00Z</dcterms:modified>
  <cp:revision>2</cp:revision>
  <dc:subject/>
  <dc:title>33-02-01A</dc:title>
</cp:coreProperties>
</file>