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8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A4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7  8  12  13  23  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9  1291  1292  1295  1296  1297  1298  1300  1301  13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0  1311  1312  1313  1314  1318  1322  1324  132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68  370  371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  388  38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37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2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7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73         1.58     0.160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0.0042         0.31     0.90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0.0557         2.34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8       0.0962         3.45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82       0.2465         1.14     0.051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29       0.925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12       1.353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  <w:u w:val="single"/>
        </w:rPr>
        <w:t>FAMILY  PROV     N   SURV     HT    DBH    VOLUME   FORK   BTOP   FOXT   SPH    CRK    XBD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73    18     34     63    9.7   15.8    0.0749     13      0      0     48     78      8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02    15     45     87    9.7   15.1    0.0712      6      0      0     51     52      6     5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29     1     39     72   10.0   14.6    0.0669     21      0      0     51     60      6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97     *     48     89    9.4   14.9    0.0654     13      0     11      2     87     19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00    15     40     74    8.7   15.3    0.0653      5      0      0     67     53      7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14    16     43     81    8.9   15.2    0.0639      6      0      0     60     86     14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24    16     40     76    9.3   14.7    0.0637      8      0      0     39     60     10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13    16     40     76    9.6   14.5    0.0617     10      0      0     38     84     13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23     1     47     87    9.5   14.2    0.0606     23      0      0     45     87      0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54    18     39     74    9.1   14.0    0.0596     16      0      0     64     56      2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2    17     39     72    8.8   14.4    0.0595      7      0      0     57     57      9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01    15     36     73    9.0   14.1    0.0590     13      0      0     54     42      4     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55    18     38     72    8.6   14.7    0.0590     22      0      0     62     55     10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5    17     32     59    9.4   14.0    0.0587     12      0      0     47     79      0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65    18     45     83    8.7   14.4    0.0587     10      0      0     52     84     14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4    19     38     70    9.1   14.0    0.0582     15      0      0     39     91     10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2    19     29     56    8.7   14.5    0.0581      8      0      0     35     40      3     4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8    19     36     67    8.8   14.4    0.0580     10      0      0     31     82     21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91    15     38     79    8.3   14.9    0.0578     14      0      0     71     57      3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11    16     37     70    8.7   14.4    0.0573     20      0      0     51     79     21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cs="LinePrinter" w:ascii="LinePrinter" w:hAnsi="LinePrinter"/>
          <w:sz w:val="17"/>
          <w:szCs w:val="17"/>
        </w:rPr>
        <w:t>5     1     44     82    9.4   13.9    0.0569     13      0      0     63     76      7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28    17     47     87    8.9   14.5    0.0568      6      0      0     47     69      6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cs="LinePrinter" w:ascii="LinePrinter" w:hAnsi="LinePrinter"/>
          <w:sz w:val="17"/>
          <w:szCs w:val="17"/>
        </w:rPr>
        <w:t>7     1     40     79    9.0   14.3    0.0566      2      0      0     64     64      0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4    17     47     90    8.7   14.4    0.0561     16      0      0     57     74     10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96    15     41     78    8.4   14.3    0.0559     12      0      0     61     79      8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3    19     35     66    8.8   14.2    0.0557      0      0      0     52     78      8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98    15     45     86    8.4   14.4    0.0556      8      0      0     70     64      2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1    17     35     66    8.4   14.3    0.0551     14      0      0     58     56     18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12     1     46     85    9.5   13.5    0.0546      9      0      0     49     52      7     5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10    16     38     74    8.7   13.9    0.0544     14      0      0     57     73      6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89    15     33     68    8.2   14.0    0.0539     16      0      0     75     75     10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18    16     43     81    9.0   13.5    0.0529     17      0      0     11     92     14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99     #     42     78    9.1   13.2    0.0523      6      0      0     23     76     11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25    16     37     74    8.7   13.7    0.0521     33      0      0     53     92     26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7    17     36     67    9.3   13.2    0.0516      6      0      0     36     70      4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9    19     36     67    9.1   13.2    0.0511     10      0      0     34     86     13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cs="LinePrinter" w:ascii="LinePrinter" w:hAnsi="LinePrinter"/>
          <w:sz w:val="17"/>
          <w:szCs w:val="17"/>
        </w:rPr>
        <w:t>8     1     40     75    8.8   12.8    0.0510     11      0      0     40     68      2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6    17     35     65    8.9   13.4    0.0508      2      0      0     48     56      8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71    18     32     62    8.3   13.3    0.0500      4      0      0     59     70      5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29    17     38     75    8.2   14.0    0.0500      6      0      0     82     65     13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12    16     41     77    9.0   13.1    0.0491      6      0      0     32     73      9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95    15     42     85    7.8   13.8    0.0491      8      0      0     75     78      6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70    18     40     74    9.0   12.9    0.0485     12      0      0     62     45      6     5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72    18     43     81    8.4   12.9    0.0485     15      0      0     66     74      7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7    19     41     76    8.6   12.8    0.0481     13      0      0     45     83     16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13     1     34     68    8.6   13.4    0.0481     11      0      0     75     86      6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0    17     39     72    8.2   13.6    0.0479     13      0      0     66     78     11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59    18     32     62    8.6   13.1    0.0475      6      0      0     58     78     10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98     #     37     69    8.6   12.9    0.0474      0      0      0     23     67      7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22    16     41     81    8.4   13.2    0.0468     15      0      0     58     93      8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5    19     39     74    8.6   12.9    0.0461     21      0      0     50     71     21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33    17     41     76    8.5   12.9    0.0457     17      0      0     53     57      7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86    19     37     69    8.6   12.6    0.0447     12      2      0     38     68      8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92    15     39     81    7.7   13.2    0.0444      4      0      0     71     70     10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97    15     46     90    8.0   13.1    0.0439     10      0      0     73     80      2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57    18     43     80    8.2   12.9    0.0421     12      0      0     64     69     10  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368    18     32     59    7.4   11.2    0.0349      9      3      0     42     40      5     48</w:t>
      </w:r>
    </w:p>
    <w:p>
      <w:pPr>
        <w:pStyle w:val="PlainText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  SPH is an infestation of </w:t>
      </w:r>
      <w:r>
        <w:rPr>
          <w:rFonts w:cs="Times New Roman" w:ascii="Times New Roman" w:hAnsi="Times New Roman"/>
          <w:i/>
          <w:iCs/>
          <w:sz w:val="16"/>
        </w:rPr>
        <w:t>Sphaeropsis (</w:t>
      </w:r>
      <w:r>
        <w:rPr>
          <w:rFonts w:cs="Times New Roman" w:ascii="Times New Roman" w:hAnsi="Times New Roman"/>
          <w:i/>
          <w:sz w:val="16"/>
        </w:rPr>
        <w:t>Diplodia)</w:t>
      </w:r>
      <w:r>
        <w:rPr>
          <w:rFonts w:cs="Times New Roman" w:ascii="Times New Roman" w:hAnsi="Times New Roman"/>
          <w:sz w:val="16"/>
        </w:rPr>
        <w:t>.  This is not included in the calculation of DEF.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  <w:u w:val="single"/>
        </w:rPr>
        <w:t>PROV PROVENANCE              N  SURV    HT   DBH   VOLUME          FORK  BTOP  FOXT   SPH  CRK   XBD   DEF</w:t>
      </w:r>
      <w:r>
        <w:rPr>
          <w:rFonts w:cs="LinePrinter" w:ascii="LinePrinter" w:hAnsi="LinePrinter"/>
          <w:sz w:val="17"/>
          <w:szCs w:val="17"/>
        </w:rPr>
        <w:t xml:space="preserve">  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997 P. ELLIOTTII 28430      48    89   9.4  14.9   0.0652   A       13     0    10     2    88    19    90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1   POTRERO DE MONROY      290    79   9.3  13.8   0.0567    B      13     0     0    56    71     3    75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16  LA ENCARNACION         360    76   8.9  14.0   0.0560    B      14     0     0    43    82    12    86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15  EL CIELO               405    80   8.4  14.2   0.0557    B      10     0     0    67    65     5    69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17  LA CRUZ                389    73   8.7  13.9   0.0533    BC     11     0     0    58    66     9    71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18  CUMBRE DE MURIDORES    378    71   8.6  13.5   0.0525    BC     12     0     0    60    64     8    70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19  MANZANARES             291    68   8.8  13.5   0.0523    BC     12     0     0    44    75    11    78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</w:rPr>
        <w:t>999 SAFCOL 28222            42    79   9.1  13.2   0.0522    BC      7     0     0    29    74    12    76</w:t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  <w:u w:val="single"/>
        </w:rPr>
        <w:t xml:space="preserve">998 SAFCOL 28292            37    69   8.6  12.9   0.0468     C      0     0     0    27    70     8    70 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OVERALL               2113    74   8.8  13.9   0.0544           12     0     0    55    70     8    7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9:00Z</dcterms:created>
  <dc:creator>ta</dc:creator>
  <dc:description/>
  <dc:language>en-US</dc:language>
  <cp:lastModifiedBy>Lab Manager</cp:lastModifiedBy>
  <cp:lastPrinted>2001-01-09T15:01:00Z</cp:lastPrinted>
  <dcterms:modified xsi:type="dcterms:W3CDTF">2013-11-14T18:59:00Z</dcterms:modified>
  <cp:revision>2</cp:revision>
  <dc:subject/>
  <dc:title>33-02-01A</dc:title>
</cp:coreProperties>
</file>