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08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8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º 32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º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tober  2000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2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7  8  12  13  23  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9  1291  1292  1295  1296  1297  1298  1300  1301  13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0  1311  1312  1313  1314  1318  1322  1324  13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8  329  330  331  332  333  334  335  336  33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  355  357  359  365  368  370  371  372  37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 / Manzanares,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2  383  384  385  386  387  388  389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51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7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1061         4.63      0.000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5       0.0475         2.44      0.04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40       0.1160         1.84      0.00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8       0.1394         1.87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75       0.6827         1.22      0.0062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493       2.2277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969       3.397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08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73     18      33      61    10.8    19.6     0.1276      16       0       0       2       0      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1     16      29      54    10.6    19.8     0.1270      10       0       0      17       0      2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3     16      41      76    10.8    19.2     0.1246      12       0       0       6       0      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2     16      34      63    11.3    19.0     0.1243      18       0       0       0       0      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24     16      34      63    11.1    19.0     0.1230      13       0       0       6       0      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29      1      42      78    11.1    19.0     0.1225      10       0       0       7       0      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3     19      41      76    10.7    18.9     0.1222       4       0       0      11       0      1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29     17      30      56    10.9    18.8     0.1217       9       0       0      13       0      2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25     16      37      69    11.0    18.8     0.1207      17       0       0      16       0      3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9      #      34      63    10.6    18.8     0.1200       3       0       0       0       0       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4     16      40      74    10.4    19.1     0.1193      17       0       0      13       6      2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22     16      46      85    10.6    18.9     0.1183      10       0       0       6       0      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9     19      34      63    10.2    19.2     0.1179      13       0       0      19       0      2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7     17      36      67    10.8    18.7     0.1179       8       0       0       2       0      1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55     18      40      74    10.7    18.6     0.1166      13       0       0       6       0      1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4     19      39      72    10.5    18.7     0.1159      11       0       0      11       3      2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71     18      20      37    10.3    18.9     0.1154      13       3       0      15       0      3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1     15      40      74    10.7    18.7     0.1151      11       0       0       7       0      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5      1      43      80    10.8    18.5     0.1149      17       0       0       4       0      2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8      1      34      63    10.8    18.3     0.1145       4       0       0       0       0       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 #      39      72    10.4    18.3     0.1129       2       3       0      13       3      1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54     18      32      59    10.6    18.3     0.1128       5       4       0      10       6      2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23      1      38      70    10.7    18.5     0.1126      12       0       0       3       0      1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6     15      33      61    10.8    18.0     0.1119      24       0       0       0       0      2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2     19      34      63    10.1    18.8     0.1113       9       0       0       4       2      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65     18      38      70    10.1    18.6     0.1107       6       0       0       4       0      1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8     19      37      69    10.4    18.6     0.1102      29       2       0      10       0      3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28     17      36      67    10.0    18.6     0.1087       8       3       0       6       0      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1     17      36      67    10.6    18.0     0.1083       6       0       0       7       0      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70     18      43      80    10.5    18.0     0.1074      13       0       0       0       0      1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2      1      40      74    10.6    18.1     0.1071      15       0       0      11       0      2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59     18      39      72    10.5    18.1     0.1071       0       0       0      14       0      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3      1      44      81    10.7    17.8     0.1070      19       0       0       6       0      2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0     17      46      85    10.7    17.9     0.1066       9       2       0      11       0      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0     16      34      63    10.7    17.9     0.1063      14       0       0      16       0      2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2     15      39      72    10.6    17.7     0.1061      16       0       0       0       0      1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6      #      40      74    10.1    18.2     0.1060      12       0       0      11       0      2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5     17      27      50    10.3    17.6     0.1054       9       0       0       6       0      1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7      #      33      61    10.4    17.3     0.1053       6       0       0      11       0      1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4     17      31      57    10.1    18.4     0.1049       7       8       0      13       6      2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5     19      30      56    10.0    18.2     0.1035       9       0       0       9       3      1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8     15      33      61    10.4    17.7     0.1030       9       0       0       2       0      1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00     15      35      65    10.2    17.8     0.1026      10       0       0       3       0      1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2     17      33      61    10.2    17.7     0.1023      15       0       0       3       0      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02     15      47      87    10.5    17.5     0.1017      17       0       0       0       0      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97     15      42      78    10.5    17.6     0.1016      11       0       0       0       0      1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89     15      32      59    10.1    17.3     0.1012      15       0       0      19       2      3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7      1      33      61    10.3    17.2     0.0993       8       0       0      11       2      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6     19      25      46    10.0    17.3     0.0952       6       0       0      21       0      2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72     18      38      71    10.6    16.8     0.0952       8       0       0       2       0       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87     19      40      74    10.3    17.1     0.0949       6       0       0       2       0       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3     17      31      57    10.1    17.4     0.0945      25       0       0       5       0      2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36     17      39      72    10.4    16.8     0.0914       6       4       0       4       0      1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18     16      39      72     9.9    17.0     0.0907      18       0       0      12       3      3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68     18      33      61    10.0    16.2     0.0898      19       0       0       9       0      2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01     15      42      78    10.0    16.8     0.0895      13       0       0       6       0      1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357     18      39      72    10.1    16.9     0.0894       9       0       0       8       0      1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1295     15      39      72    10.3    16.0     0.0839      12       0       0      12       0      24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07-08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9  MONDI M2999              34    63  10.6  18.7   0.1192    A       3     0     0     0     0     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6  LA ENCARNACION          334    69  10.7  18.7   0.1161    AB     16     0     0    10     1    2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ZIMBABWE 44              39    72  10.3  18.2   0.1112    ABC     3     3     0    13     3    1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1  POTRERO DE MONROY       274    72  10.7  18.2   0.1110    ABC    14     0     0     5     0    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9  MANZANARES              280    65  10.3  18.4   0.1095    ABC    11     0     0    10     1    2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8  CUMBRE DE MURIDORES     355    66  10.5  17.9   0.1065     BC    10     1     0     6     0    1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6  SAPPI P10011             40    74  10.2  18.1   0.1060     BC    13     0     0    10     0    2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7  LA CRUZ                 345    64  10.4  17.9   0.1052     BC    10     1     0     6     0    1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7  ZIMBABWE 51              33    61  10.3  17.2   0.1031      C     3     0     0     9     0     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15  EL CIELO                382    71  10.4  17.4   0.1004      C    14     0     0     4     0    1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   1970    68  10.5  18.0   0.1078           12     0     0     7     1    18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56:00Z</dcterms:created>
  <dc:creator>ta</dc:creator>
  <dc:description/>
  <dc:language>en-US</dc:language>
  <cp:lastModifiedBy>Lab Manager</cp:lastModifiedBy>
  <cp:lastPrinted>2000-12-20T15:16:00Z</cp:lastPrinted>
  <dcterms:modified xsi:type="dcterms:W3CDTF">2013-11-14T18:56:00Z</dcterms:modified>
  <cp:revision>2</cp:revision>
  <dc:subject/>
  <dc:title>33-02-01A</dc:title>
</cp:coreProperties>
</file>