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7-04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7-04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4  15  18  19  23  24  29  30  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ido Ing. del Rosari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  39  40  41  42  43  44  46  47  4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alitl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  60  62  65  66  68  69  70  72  7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seed stand, lot P1001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, lot M2999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fam 44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fam 51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mixed lot, Zimbabwe,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ero de Monroy, fams 5  10  11  28, Mexico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     0.0337              3.38          0.01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2            0.0092              1.70          0.19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    0.0200              2.71          0.00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28            0.0544              4.2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224            0.1075              1.29          0.0054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168            0.435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446            0.6657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7-04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60      3      43      80     9.0    15.4     0.0655      13       0       0      16       0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8      #      45      83     8.8    14.9     0.0646      21       4       0      16       8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29      1      49      91     9.1    14.2     0.0601      29       0       0      24      11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1      1      51      94     9.2    14.3     0.0600      12       4       0      26       4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4      1      44      81     9.0    14.4     0.0600      21      10       0      33       2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5     1#      49      91     8.9    14.5     0.0594      12       2       0      17       2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7      #      46      85     9.1    14.2     0.0591       9       0       0      15       0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8      1      49      91     8.9    14.6     0.0587      13       0       0      14       2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23      1      52      98     8.9    14.4     0.0578      25       0       0      12       0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5      #      47      87     9.1    14.1     0.0571      16       0       0      11       2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6      #      53      98     8.9    14.0     0.0559      21       0       0       8       0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30      1      51      94     8.9    14.0     0.0550      11       3       0      22       6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69      3      43      80     8.6    14.1     0.0549      17       2       0      12       2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1     1#      53      98     8.9    14.0     0.0548      11       0       0      14       6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44      2      45      83     8.6    14.0     0.0540      26       0       0      16       0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42      2      52      96     8.8    13.8     0.0539      21       2       0      26       0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0     1#      49      91     8.9    13.7     0.0538      36       0       0      10       4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65      3      46      85     8.7    13.8     0.0530      16       3       0      27      10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41      2      48      89     8.8    13.9     0.0529      27       2       0      17       2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72      3      45      83     8.6    13.9     0.0523      11       0       0       8       0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75      3      40      74     8.6    14.0     0.0522       8       0       0      12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62      3      40      74     8.7    13.7     0.0509      28       0       0      22       0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31      1      49      91     8.4    13.4     0.0498      17       2       0      21       4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59      3      48      89     8.5    13.8     0.0497      29       0       0      14       0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68      3      44      81     8.4    13.4     0.0495      26       2       0      36       9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39      2      46      85     8.7    13.3     0.0485       6       0       0      16       2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70      3      43      80     8.6    13.2     0.0483      29       0       0      23       5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24      1      46      85     8.5    13.3     0.0478      23       0       0      19       4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34      2      51      94     8.3    13.2     0.0467      29       0       0      23       6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9      1      46      85     8.5    12.9     0.0451      17       0       0      15      11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66      3      44      81     8.6    12.9     0.0449      27       0       0      20       0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9      #      50      93     8.4    12.7     0.0444      20       4       0      24       4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46      2      48      89     8.7    12.8     0.0442      17       0       0      17       2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47      2      46      87     8.6    12.7     0.0437      22       0       0      19       4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5      1      47      87     8.5    12.8     0.0432      17       0       0      27       2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43      2      51      94     8.1    12.6     0.0430      11       2       0      19       8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49      2      42      78     8.3    12.8     0.0429      22       2       0      24       6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28     1#      43      80     8.4    12.6     0.0426      40       0       0      14       3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3      1      48      89     8.0    12.0     0.0376      26       0       0      39       6      52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40      2      50      93     8.2    11.9     0.0373       6       2       0      18       5      2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PROV   PROVENANCE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998   MONDI M2999              45    83   8.8  14.9   0.0648   A       20     4     0    16     7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997   ZIMBABWE 44              46    85   9.1  14.2   0.0592   AB      11     0     0    15     0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995   ZIMBABWE MIX             47    87   9.1  14.2   0.0582    BC     17     0     0    13     2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</w:rPr>
        <w:t>996   ZIMBABWE 51              53    98   8.9  14.0   0.0560    BCD    21     0     0     8     0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#  POT DE MONROY 4 FAMS    194    90   8.8  13.8   0.0533     CD    24     1     0    14     4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   POTRERO DE MONROY       532    90   8.8  13.7   0.0527     CD    20     1     0    23     5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3   CORRALITLA              436    81   8.6  13.8   0.0522      DE   21     1     0    19     3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   EJIDO ING DEL ROSARIO   479    89   8.5  13.1   0.0467       EF  19     1     0    20     4    3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999   SAPPI P10011             50    93   8.4  12.7   0.0441        F  20     4     0    24     4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1447    87   8.6  13.5   0.0506           20     1     0    21     4    35</w:t>
      </w:r>
    </w:p>
    <w:p>
      <w:pPr>
        <w:pStyle w:val="PlainText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12-20T14:14:00Z</cp:lastPrinted>
  <dcterms:modified xsi:type="dcterms:W3CDTF">2000-12-20T19:30:00Z</dcterms:modified>
  <cp:revision>8</cp:revision>
  <dc:subject/>
  <dc:title>33-02-01A</dc:title>
</cp:coreProperties>
</file>