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2-06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02-06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nadá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6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9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98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4  226  229  235  236  244  246  2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lacotla,  Mexico        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2  298  301  302  303  304  305  306  307  3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án,  Mexico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  2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79  281  282  283  287  28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tecunumanii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 lot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Blancas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ías SCC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#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 fams  5  8  10  11  28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1004        2.96      0.01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0.2992        7.49      0.000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32       0.1419        1.47      0.053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5       0.2946        2.81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280       0.8428        1.18      0.0304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454       3.6994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813       5.4162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2-06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4      *      29      54    14.2    24.8     0.2862       4       4       0      66      34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8      *      42      78    14.1    21.4     0.2148      32       0       0      91      54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6      #      37      70    12.5    18.6     0.1504      48       0       0      84      82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9      *      31      57    12.1    17.5     0.1414      14       0       0      92      41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5      #      42      78    11.5    17.1     0.1230      45       0       2      76      83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7      #      43      80    10.9    15.5     0.0990      38       0       4      87      90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1     13      42      79    10.2    16.9     0.0984      60       0       7      87      86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8     13      46      85    10.4    16.1     0.0944      43       0       4      89      91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8     1#      51      94    10.7    14.7     0.0890      39       0       6      94      89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1     1#      48      89     9.7    15.0     0.0876      69       0       2     100      9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5     1#      47      87    10.8    14.6     0.0864      47       0       2      92      90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0     1#      47      87     9.7    14.8     0.0809      53       0       4      91      90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8     13      37      69    10.0    14.4     0.0796      51       0       3      95      93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7     13      40      74    10.3    14.5     0.0785      55       0       6      93      9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3     11      45      85    10.8    14.1     0.0770      47       0       7      96      9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5     10      49      91    10.3    15.0     0.0756      58       0       6      92      9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0     12      46      85    10.3    14.2     0.0742      62       0       6     100      91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78     13      43      80     9.5    14.1     0.0735      49       0       0      97      92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6     11      50      93    10.3    13.9     0.0728      37       0       6      90      94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3     13      52      96     9.4    13.7     0.0715      61       0       0      96      89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8     10      47      89     9.5    14.4     0.0709      52       0       0     100      9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8     1#      49      91    10.5    13.7     0.0708      74       0       7      96      94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1     11      50      93     9.2    14.6     0.0695      39       0       2     100      9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79     13      42      78     9.3    13.7     0.0667      44       0       7      93      91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1     10      44      81     9.4    13.8     0.0649      56       0       0      94      9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3     12      50      93     9.5    12.8     0.0644      48       0       0      93      8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4     10      39      72     9.1    13.7     0.0633      70       0       2      98     10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2     13      44      81     8.7    13.6     0.0616      52       0       2      93      93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71     13      48      89     8.9    13.7     0.0606      47       0       0     100     10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76     13      42      78     9.4    13.0     0.0597      55       3       5      94      94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6      8      47      87     9.9    11.3     0.0595      20       0      11      83      74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7     10      43      80     8.5    12.8     0.0595      62       0       3      93      95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2     10      45      83     9.4    12.6     0.0585      56       0       0      94      96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3     11      49      93     9.2    13.2     0.0578      52       0       0     100      9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7     11      45      83     9.6    13.0     0.0570      64       0       4     100      9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5     11      46      85     9.0    12.5     0.0546      54       0       7      98     10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2     10      44      81     9.3    12.8     0.0536      60       0       0      98      96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3     13      44      81     8.7    12.8     0.0532      56       0       0      98      95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3     10      43      80     8.6    12.6     0.0505      65       0       4     100      9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8     10      48      89     9.1    12.3     0.0503      71       0       2      95      94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4      8      48      89     9.4    11.8     0.0485      38       0       2      96      87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9      8      45      85     8.8    10.6     0.0480      27       4       8      92      75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1     10      46      87     8.3    11.8     0.0428      58       0       0     100      9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6     11      45      85     9.4    11.5     0.0425      56       0       8     100     10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6     10      42      78     8.1    11.0     0.0392      60       0       0     100     10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77     13      41      76     8.6    11.6     0.0391      56       0      10      98      97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46      8      47      87     7.5     9.8     0.0309      44       0       0      76      84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5      8      50      93     7.5     9.7     0.0283      54       0       2      89      85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6      8      46      85     7.3     9.2     0.0250      45       0       0      84      88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47      8      47      87     6.8     8.4     0.0188      41       0       0      85      94  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244      8      47      89     7.5     8.3     0.0182      47       0       3      87      94      98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  <w:u w:val="single"/>
        </w:rPr>
      </w:pP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 PROVENANCE                N  SURV    HT   DBH   VOLUME   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>994   P. MAXIMINOI TATUMBLA    29    54  14.2  24.8   0.2855  A            3     3     0    62    31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>998   P. TECUNUMANII YUCUL     42    78  14.2  21.4   0.2155   B          24     0     0    88    45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>996   CARPINTERIAS             37    70  12.4  18.5   0.1495    C         46     0     0    84    81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>999   P. TECUNUMANII VILLA STA 31    57  12.2  17.5   0.1433    C         10     0     0    87    39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>995   SOUTH AFRICA BULK        42    78  11.6  17.1   0.1244     D        48     0     2    79    83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</w:rPr>
        <w:t>997   PEÑAS BLANCAS            43    80  10.9  15.5   0.0992      E       40     0     5    88    88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1#  POT DE MONROY 5 FAMS    242    90  10.3  14.6   0.0832      EF      56     0     5    95    93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</w:rPr>
        <w:t>13   LLANO DE LAS CARMONAS   521    81   9.5  14.0   0.0698       FG     52     0     3    94    93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</w:rPr>
        <w:t>12   ZACUALTIPAN              96    89   9.9  13.5   0.0695       FG     54     0     3    96    90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</w:rPr>
        <w:t>11   PINAL DE AMOLES         330    88   9.7  13.3   0.0621        G     49     0     5    98    97    9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</w:rPr>
        <w:t>10   TLACOTLA                490    83   9.1  13.0   0.0575        G     61     0     2    97    97   100</w:t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8   CONRADO CASTILLO        377    88   8.1   9.9   0.0343         H    40     1     3    86    85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  1814    84   9.1  12.7   0.0577              52     0     3    94    93    98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6"/>
        </w:rPr>
      </w:pPr>
      <w:r>
        <w:rPr>
          <w:rFonts w:eastAsia="MS Mincho;ＭＳ 明朝"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</w:t>
      </w:r>
    </w:p>
    <w:sectPr>
      <w:footerReference w:type="default" r:id="rId2"/>
      <w:type w:val="nextPage"/>
      <w:pgSz w:w="12240" w:h="15840"/>
      <w:pgMar w:left="63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54:00Z</dcterms:created>
  <dc:creator>ta</dc:creator>
  <dc:description/>
  <dc:language>en-US</dc:language>
  <cp:lastModifiedBy>Lab Manager</cp:lastModifiedBy>
  <cp:lastPrinted>2001-01-19T16:37:00Z</cp:lastPrinted>
  <dcterms:modified xsi:type="dcterms:W3CDTF">2013-11-14T18:54:00Z</dcterms:modified>
  <cp:revision>2</cp:revision>
  <dc:subject/>
  <dc:title>33-02-01A</dc:title>
</cp:coreProperties>
</file>