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02-05B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2-05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Condor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5  227  228  230  231  232  233  23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cotl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9  290  293  29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9  202  205  209  210  211  212  21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án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2  256  257  258  259  260  26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7  272  280  284  285  28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Pinalón bulk lot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bricán bulk lot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ías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5  10  28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0.1687         2.04      0.072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4       1.2890        10.33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32       0.3374         3.08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28       0.6774         7.07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224       0.7641         0.91      0.8045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283       4.7950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579       8.1200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02-05B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60     12      50      93    12.5    21.4     0.1826      12       0       0      47      48      6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8      *      42      83    11.6    21.3     0.1675      19       0       2      90      8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11     11      41      87    10.7    21.6     0.1626      20       0       2      58      73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86     13      51      94    11.2    20.8     0.1564      14       0       0      28      51      6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85     13      50      93    10.8    21.1     0.1548      36       0       0      51      79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72     13      50      94    10.9    21.1     0.1531      32       0       0      74      84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6      #      42      78    11.8    20.1     0.1525      19       0       0      59      59      7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10     11      44      83    10.2    21.4     0.1500      13       0       0      93      62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59     12      37      69    11.6    20.1     0.1481       5       0       0      93      75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LinePrinter" w:ascii="LinePrinter" w:hAnsi="LinePrinter"/>
          <w:sz w:val="17"/>
          <w:szCs w:val="17"/>
        </w:rPr>
        <w:t>5     1#      43      80    11.3    19.9     0.1479      11       0       0      48      50      6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67     13      48      90    10.6    20.8     0.1474      34       0       0      68      79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58     12      41      76    11.3    20.0     0.1463       9       0       0      51      55      6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02     11      50      93    11.0    20.5     0.1460      11       0       2      62      72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09     11      51      96    10.8    20.5     0.1437      14       0       0      61      65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52     12      51      94    11.1    19.4     0.1399       6       0       0      76      56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9      *      44      87    10.5    20.2     0.1374      37       0       0      86      68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12     11      49      91    10.2    20.5     0.1351      16       0       2      45      64      7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199     11      47      90    10.9    19.5     0.1351      23       0       0      51      59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56     12      46      85    11.3    19.1     0.1350       2       0       0      53      49      7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10     1#      47      87    10.8    19.0     0.1323      24       0       0      60      63      7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14     11      49      91    10.4    20.1     0.1323      22       0       0      62      67      7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57     12      51      96    11.3    18.9     0.1318       8       0       0      75      50 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93     10      48      89    10.4    19.2     0.1300      40       0       0      39      71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33      8      51      96    10.2    19.5     0.1291      17       0       0      20      20      3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28     1#      50      93    10.2    18.9     0.1207      23       0       0      72      73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62     12      43      81    10.3    19.0     0.1192      17       0       0      62      61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84     13      45      89    10.5    18.5     0.1187      24       0       0      42      59      7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95     10      53      98    10.2    18.4     0.1119      19       0       2      41      81 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05     11      49      91    10.2    18.0     0.1080       8       0       0      55      53      6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80     13      43      94     9.7    18.6     0.1072      19       0       2      36      64      7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89     10      51      94     9.5    18.1     0.1069      31       2       0      59      77 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90     10      51      96     9.3    18.5     0.1053      29       0       0      63      81 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30      8      47      87     9.8    17.5     0.0965       6       2       0      23      28      4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7      *      40      76     9.5    17.1     0.0876      33       0       0      83      41 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25      8      50      93     8.8    15.5     0.0725       2       0       0      22      23      3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31      8      41      77     8.8    15.2     0.0712       4       0       0      39      34      5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27      8      48      93     7.8    15.2     0.0642       6       2       0      21      42      4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32      8      54     100     8.2    14.1     0.0607      22       0       0      17      13      3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28      8      50      93     8.1    13.9     0.0539       4       2       0      33      33      4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234      8      50      93     6.5     9.1     0.0210       6       0       0      16      16      27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PROV  PROVENANCE                  N  SURV    HT   DBH   VOLUME 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998  P. TECUNUMANNI EL PINALON  42    82  11.6  21.3   0.1667   A        21     0     2    88    81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996  CARPINTERIAS BULK          42    78  11.8  20.2   0.1528   AB       17     0     0    60    57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12  ZACUALTIPAN               319    85  11.3  19.7   0.1426    BC       9     0     0    65    56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13  LLANO DE LAS CARMONAS     287    92  10.6  20.2   0.1405    BC      27     0     0    49    70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11  PINAL DE AMOLES           380    90  10.6  20.2   0.1387    BC      16     0     1    61    64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999  P. MAXIMINOI TATUMBLA      44    86  10.5  20.1   0.1360     C      41     0     0    89    73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1#  POT. DE MONROY 3 FAMS     140    86  10.7  19.2   0.1323     C      20     0     0    61    62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10  TLACOTLA                  203    94   9.9  18.5   0.1134      D     30     0     0    50    78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997  P. TECUNUMANII CABRICAN    40    75   9.5  17.1   0.0879       E    30     0     0    83    40    8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8  CONRADO CASTILLO          391    91   8.5  15.0   0.0713         F   9     1     0    23    25    3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OVERALL                  1580    90  10.1  18.6   0.1199            16     0     0    49    56    70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6"/>
        </w:rPr>
      </w:pPr>
      <w:r>
        <w:rPr>
          <w:rFonts w:eastAsia="MS Mincho;ＭＳ 明朝"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54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53:00Z</dcterms:created>
  <dc:creator>ta</dc:creator>
  <dc:description/>
  <dc:language>en-US</dc:language>
  <cp:lastModifiedBy>Lab Manager</cp:lastModifiedBy>
  <cp:lastPrinted>2000-11-14T18:25:00Z</cp:lastPrinted>
  <dcterms:modified xsi:type="dcterms:W3CDTF">2013-11-14T18:53:00Z</dcterms:modified>
  <cp:revision>2</cp:revision>
  <dc:subject/>
  <dc:title>33-02-01A</dc:title>
</cp:coreProperties>
</file>