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02-05B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02-05B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pacing w:val="-1"/>
              </w:rPr>
            </w:pPr>
            <w:r>
              <w:rPr>
                <w:spacing w:val="-1"/>
              </w:rPr>
              <w:t>Palma Bolivar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05</w:t>
            </w:r>
            <w:r>
              <w:rPr>
                <w:rFonts w:eastAsia="Symbol" w:cs="Symbol" w:ascii="Symbol" w:hAnsi="Symbol"/>
                <w:spacing w:val="-1"/>
              </w:rPr>
              <w:t></w:t>
            </w:r>
            <w:r>
              <w:rPr>
                <w:spacing w:val="-1"/>
              </w:rPr>
              <w:t xml:space="preserve"> 21'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75</w:t>
            </w:r>
            <w:r>
              <w:rPr>
                <w:rFonts w:eastAsia="Symbol" w:cs="Symbol" w:ascii="Symbol" w:hAnsi="Symbol"/>
                <w:spacing w:val="-1"/>
              </w:rPr>
              <w:t></w:t>
            </w:r>
            <w:r>
              <w:rPr>
                <w:spacing w:val="-1"/>
              </w:rPr>
              <w:t xml:space="preserve"> 46'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21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2905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January  199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rado Castillo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3  225  227  228  230  231  232  233  234 237  238  239  240  241  242  243  245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lacotla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9  290  293  295  296  30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al de Amoles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  202  205  208  209  210  211  212  214 217  218  219  220  221  22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cualtipán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  252  254  255  256  257  258  259  260 261  26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lano de las Carmonas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4  265  266  267  270  272  280  284  285 28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illa Santa bulk lot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 bulk lot, Nicaragu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eñas Blancas bulk lot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pinterías seed stan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tumbla bulk lot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fams 5  8  10  11  28,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8       0.121          1.82     0.103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                      4       3.819         28.96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                 32       0.268          1.14     0.282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FAMILY(PROV)             54       1.739          4.37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FAMILY(PROV)        431       3.168          0.93     0.8426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2362      18.743 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2891      27.993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02-05B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>FAMILY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994      *      39      74    16.5    25.0     0.3281      22      14      21      88       4 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998      *      38      70    15.9    22.3     0.2505      47       9       0     100       9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997      #      50      93    15.2    21.2     0.2352      48       0       4      86      17      8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996      #      50      93    15.4    21.2     0.2306      49       0       8      83       8      9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999      *      34      63    14.6    21.4     0.2251      26       0       0      96       4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995      #      47      87    14.6    20.7     0.2178      49       0       2      79       7  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11     1#      47      88    14.0    20.9     0.2088      56       4      13      90      10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51     12      51      94    13.1    20.6     0.2053      53       2       6      74      19      8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54     12      49      91    14.9    20.2     0.2027      52       2      39      94      17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59     12      46      85    14.2    20.3     0.1970      36       2      17      91      15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22     11      42      78    13.9    20.6     0.1921      66       4      26      84       9      9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56     12      48      89    14.0    19.7     0.1905      56       4      15      93      18      9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8     1#      49      91    14.9    19.4     0.1879      54       2       7      84      16 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52     12      50      93    14.1    19.8     0.1865      65       0      31      98       8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5     1#      50      93    14.0    18.1     0.1630      60       2      13      68       8      8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86     13      47      87    13.1    18.6     0.1615      66       2      27      74       4 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61     12      53      98    13.9    18.3     0.1592      50       0      21      89      11 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96     10      49      91    14.3    17.9     0.1585      66       6      30      73       8      9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95     10      50      93    13.1    18.7     0.1579      62       2      27      76       9 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08     11      49      91    13.1    18.5     0.1561      54       2      38      86      26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58     12      50      93    14.2    17.5     0.1554      42       3      41      92       4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57     12      49      91    13.5    18.5     0.1550      59       2      10      90      15 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14     11      51      94    13.3    18.6     0.1543      61       2      50      89      11 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11     11      51      94    13.0    18.8     0.1533      56       9      40      75      13      9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20     11      50      94    13.8    18.1     0.1524      56       0      48      89      15 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10     1#      52      96    13.4    17.9     0.1488      61       0      20      80      13      9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199     11      48      89    13.6    17.8     0.1476      58       2      28      94      19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09     11      48      89    13.7    18.1     0.1456      60       4      60      88      20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72     13      45      83    13.4    18.2     0.1427      81       0      31      82      12 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18     11      51      94    13.6    17.7     0.1425      51       0      23      79       9      8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28     1#      50      93    13.4    17.5     0.1420      75       0      39      83      10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55     12      51      94    12.9    17.3     0.1417      53       6       2      90      15 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17     11      47      87    13.5    18.0     0.1411      63       0      56      94      19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80     13      47      87    11.9    18.3     0.1407      73       0      15      69       5      9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10     11      48      89    12.3    18.3     0.1406      49       6      10      92      21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66     13      48      89    12.6    17.8     0.1395      46       4      36      67      10      9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02     11      50      93    13.0    17.7     0.1391      57       2      48      96      19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60     12      52      96    12.8    17.6     0.1387      57       7      25      93       8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62     12      50      93    13.3    17.2     0.1365      50       0      13      98      13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30      8      53      98    12.1    17.9     0.1343      46       0      18      41      15      7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85     13      42      78    13.8    17.5     0.1333      61       2      41      86      15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33      8      49      91    12.3    17.7     0.1297      60       6      31      85       9      9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19     11      51      94    12.6    17.4     0.1269      82       0      41      89       9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21     11      49      91    12.3    16.8     0.1194      69       0      29      98      16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12     11      51      94    12.2    16.9     0.1164      56       2      57      94      10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84     13      46      85    12.5    16.3     0.1152      53       2      31      81      21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67     13      47      87    11.9    16.7     0.1137      72       4      26      83      10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89     10      52      96    11.6    16.2     0.1110      78       0      30      81       4      9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93     10      43      90    11.9    16.1     0.1096      61       2      32      84      13      9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27      8      51      94    12.3    15.7     0.1064      33       9      33      72      20      9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70     13      50      93    12.1    16.4     0.1063      50       2      50      88      10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64     13      47      87    12.3    15.4     0.1007      55       2      17      85      10      9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05     11      49      91    12.4    15.3     0.1002      54       4      52      91       8 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65     13      46      85    10.9    15.6     0.0948      57       3      51      75      14      9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309     10      57      96    11.3    14.1     0.0879      74       0      26      83       4      9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90     10      45      83    10.2    15.2     0.0866      61       2      14      91      13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28      8      50      93    11.0    14.9     0.0865      42       2      27      46      14      7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25      8      52      96    11.8    14.0     0.0778      24       8      30      62      13      7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41      8      48      91    11.4    13.8     0.0762      73       2      36      79       0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42      8      46      89    10.4    12.1     0.0678      62       2      24      74      11      8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40      8      51      94     9.4    12.1     0.0563      21       6      10      49      13      6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23      8      46      85    10.5    11.6     0.0561      26       0      53      61      11      8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43      8      48      89    10.7    12.0     0.0556      37       2      23      44      13      7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31      8      50      93    10.0    11.3     0.0539      28       0      28      64      14      7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39      8      51      94     9.8    10.7     0.0508      48       2      34      76       2  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45      8      53      98    10.8    10.4     0.0472      25       0      35      35       7      6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37      8      52      96     9.4    11.5     0.0458      54       0      30      73       9  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34      8      46      87     9.3    11.0     0.0456      39       0      30      63      14      8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238      8      52      96     9.4    10.5     0.0453      27       0      20      46       7      6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>232      8      49      93     9.4    10.4     0.0428      21       2      23      52      13      69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16"/>
          <w:szCs w:val="16"/>
          <w:u w:val="single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u w:val="single"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-02-05B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eastAsia="MS Mincho;ＭＳ 明朝" w:cs="LinePrinter" w:ascii="LinePrinter" w:hAnsi="LinePrinter"/>
          <w:sz w:val="17"/>
          <w:szCs w:val="17"/>
          <w:u w:val="single"/>
        </w:rPr>
        <w:t>PROV  PROVENANCE                N  SURV    HT   DBH   VOLUME           ORK  BTOP  FOXT  CRK   XBD   DEF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LinePrinter" w:ascii="LinePrinter" w:hAnsi="LinePrinter"/>
          <w:sz w:val="17"/>
          <w:szCs w:val="17"/>
        </w:rPr>
        <w:t>994  P. MAXIMINOI TATUMBLA    39    74  16.4  24.9   0.3267   A       23    13    15    87     5    9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LinePrinter" w:ascii="LinePrinter" w:hAnsi="LinePrinter"/>
          <w:sz w:val="17"/>
          <w:szCs w:val="17"/>
        </w:rPr>
        <w:t>998  P. TECUNUMANII YUCUL     38    70  15.9  22.3   0.2505    B      47    11     0   100    11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LinePrinter" w:ascii="LinePrinter" w:hAnsi="LinePrinter"/>
          <w:sz w:val="17"/>
          <w:szCs w:val="17"/>
        </w:rPr>
        <w:t>997  PEÑAS BLANCAS            50    93  15.2  21.2   0.2349    BC     50     0     4    86    16    8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LinePrinter" w:ascii="LinePrinter" w:hAnsi="LinePrinter"/>
          <w:sz w:val="17"/>
          <w:szCs w:val="17"/>
        </w:rPr>
        <w:t>996  CARPINTERIAS             50    93  15.3  21.2   0.2302    BC     50     0     8    82     8    9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LinePrinter" w:ascii="LinePrinter" w:hAnsi="LinePrinter"/>
          <w:sz w:val="17"/>
          <w:szCs w:val="17"/>
        </w:rPr>
        <w:t>999  P. MAXIMINOI V. SANTA    34    63  14.6  21.4   0.2251    BC     24     0     0    94     6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LinePrinter" w:ascii="LinePrinter" w:hAnsi="LinePrinter"/>
          <w:sz w:val="17"/>
          <w:szCs w:val="17"/>
        </w:rPr>
        <w:t>995  SOUTH AFRICA BULK        47    87  14.6  20.7   0.2172     C     51     0     2    79     9    8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#  POT. DE MONROY 5 FAMS   248    92  14.0  18.7   0.1696      D    62     1    18    81    11    9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2  ZACUALTIPAN             549    92  13.7  18.8   0.1694      D    52     3    20    91    13    9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1  PINAL DE AMOLES         735    91  13.1  17.9   0.1412       E   59     3    41    89    15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3  LLANO DE LAS CARMONAS   465    86  12.4  17.1   0.1245       E   61     2    33    78    10    9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0  TLACOTLA                296    91  12.1  16.3   0.1183       E   68     2    27    81     7    93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  </w:t>
      </w:r>
      <w:r>
        <w:rPr>
          <w:rFonts w:eastAsia="MS Mincho;ＭＳ 明朝" w:cs="LinePrinter" w:ascii="LinePrinter" w:hAnsi="LinePrinter"/>
          <w:sz w:val="17"/>
          <w:szCs w:val="17"/>
          <w:u w:val="single"/>
        </w:rPr>
        <w:t>8  CONRADO CASTILLO        847    93  10.6  12.8   0.0695        F  39     2    28    60    11    7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eastAsia="MS Mincho;ＭＳ 明朝" w:cs="LinePrinter" w:ascii="LinePrinter" w:hAnsi="LinePrinter"/>
          <w:sz w:val="17"/>
          <w:szCs w:val="17"/>
        </w:rPr>
        <w:t>OVERALL                2892    91  12.3  16.3   0.1205           53     2    31    78    12    90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  <w:szCs w:val="17"/>
        </w:rPr>
      </w:pPr>
      <w:r>
        <w:rPr>
          <w:rFonts w:eastAsia="MS Mincho;ＭＳ 明朝" w:cs="LinePrinter" w:ascii="LinePrinter" w:hAnsi="LinePrinter"/>
          <w:sz w:val="17"/>
          <w:szCs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810" w:right="5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7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8:52:00Z</dcterms:created>
  <dc:creator>ta</dc:creator>
  <dc:description/>
  <dc:language>en-US</dc:language>
  <cp:lastModifiedBy>Lab Manager</cp:lastModifiedBy>
  <cp:lastPrinted>2000-11-14T13:44:00Z</cp:lastPrinted>
  <dcterms:modified xsi:type="dcterms:W3CDTF">2013-11-14T18:52:00Z</dcterms:modified>
  <cp:revision>2</cp:revision>
  <dc:subject/>
  <dc:title>33-02-01A</dc:title>
</cp:coreProperties>
</file>