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9-01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01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ea 106-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- 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8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mikamba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804  497805  497806  497809  497810  49781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ja, Hon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7801  607802  607803  607804  607805  607806  607807  60781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awala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7802  477803  477805  477808  477810  477812  477813  477814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ensland, Austral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007  48008  48010  48011  48014  48015  480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tú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4  6  11  31  3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kalanka Pc66, Hon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7802  627803  627804  627805  627806  627807  627809  62781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linda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010  248012  24801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ío Twas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7801  647802  647803  647804  647805  647808  647809  64781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</w:t>
            </w:r>
            <w:r>
              <w:rPr>
                <w:b/>
                <w:iCs/>
              </w:rPr>
              <w:t xml:space="preserve">var. </w:t>
            </w:r>
            <w:r>
              <w:rPr>
                <w:b/>
                <w:i/>
              </w:rPr>
              <w:t>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4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2077             1.215          0.30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7            1.2503             2.427          0.03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56            1.2044             1.209          0.15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6            3.2123             3.9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67            6.5208             0.953          0.7190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808           33.726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292           46.218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9-01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48013     10       52       96     20.5     25.8      0.42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48010     10       49       91     20.3     25.8      0.42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5      4       41       76     19.8     25.6      0.4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10      4       43       80     19.9     25.4      0.40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10      5       37       69     19.6     24.9      0.39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97805      2       40       74     20.2     24.9      0.39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11      6       47       87     20.2     25.1      0.39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97804      2       53       98     19.9     24.9      0.38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</w:rPr>
        <w:t>3      7       46       85     20.3     24.6      0.38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3      4       43       80     19.8     24.9      0.38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07      6       42       78     19.7     24.8      0.38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6      4       42       78     19.7     24.7      0.38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3      9       43       80     19.1     25.1      0.37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09     11       48       89     20.0     24.4      0.37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15      6       49       91     19.9     24.6      0.37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02      5       49       91     19.2     24.6      0.36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08      5       44       81     19.5     24.3      0.36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7      4       44       81     19.6     24.2      0.36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31      7       49       91     19.4     24.0      0.35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01     11       43       80     19.9     23.8      0.35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08      6       43       80     19.2     24.0      0.35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4      4       28       52     19.0     24.1      0.35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1      4       38       70     19.1     23.9      0.35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999      #       42       78     19.1     23.6      0.34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9      9       45       83     18.9     23.7      0.33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14      5       43       80     19.4     23.6      0.33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12      5       37       69     18.9     24.0      0.33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97812      2       41       76     19.3     23.6      0.33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5      9       42       78     18.5     24.2      0.33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7      9       47       87     18.9     23.4      0.32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19      6       47       87     19.3     23.3      0.32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03      5       49       91     19.5     23.0      0.32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13      5       29       54     19.1     22.9      0.32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97806      2       39       72     18.6     23.4      0.32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10      6       52       96     19.5     23.0      0.32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</w:rPr>
        <w:t>6      7       44       81     19.0     23.1      0.32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07802      4       36       67     18.9     23.3      0.32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10     11       40       74     19.2     22.9      0.31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2      9       37       69     18.8     23.3      0.31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</w:rPr>
        <w:t>48014      6       42       78     19.0     22.9      0.31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08     11       33       61     18.6     22.8      0.30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97809      2       39       72     18.6     22.6      0.30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77805      5       39       72     19.1     22.4      0.30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48012     10       41       76     18.0     23.0      0.29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10      9       41       76     17.7     22.4      0.29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</w:rPr>
        <w:t>4      7       44       81     18.2     22.1      0.28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497810      2       47       87     19.2     21.9      0.28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04     11       41       76     18.6     22.1      0.28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02     11       45       83     18.4     21.8      0.28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6      9       39       72     18.4     21.7      0.28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47805     11       39       72     18.3     21.4      0.26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11      7       42       78     18.1     21.3      0.26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627804      9       44       81     17.4     21.4      0.26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33      7       33       61     17.7     20.9      0.247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  <w:u w:val="single"/>
        </w:rPr>
        <w:t>647803     11       43       80     18.1     20.4      0.243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  <w:u w:val="single"/>
        </w:rPr>
        <w:t xml:space="preserve">PROV    PROVENANCE             N     SURV       HT      DBH      VOLUME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MS Mincho;ＭＳ 明朝" w:cs="LinePrinter" w:ascii="LinePrinter" w:hAnsi="LinePrinter"/>
        </w:rPr>
        <w:t>10    MELINDA              142       88     19.7     25.0      0.384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4    GUANAJA              315       73     19.6     24.6      0.3719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6    QUEENSLAND           322       85     19.5     23.9      0.3520 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5    KARAWALA             327       76     19.3     23.8      0.3448 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ＭＳ 明朝" w:cs="LinePrinter" w:ascii="LinePrinter" w:hAnsi="LinePrinter"/>
        </w:rPr>
        <w:t>999    AGUDOS BULK           42       78     19.0     23.6      0.3408    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    ALAMIKAMBA           259       80     19.4     23.6      0.3401    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    SIKALANKA PC66       338       78     18.5     23.2      0.3169          D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7    POPTUN               258       80     18.9     22.8      0.3157          D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1    RIO TWAS             332       77     18.9     22.5      0.3063   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</w:rPr>
        <w:t>OVERALL             2293       79     19.2     23.6      0.3385</w:t>
      </w:r>
    </w:p>
    <w:p>
      <w:pPr>
        <w:pStyle w:val="PlainText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9:59:00Z</dcterms:created>
  <dc:creator>ta</dc:creator>
  <dc:description/>
  <dc:language>en-US</dc:language>
  <cp:lastModifiedBy>Woodbridge</cp:lastModifiedBy>
  <cp:lastPrinted>1999-03-04T10:42:00Z</cp:lastPrinted>
  <dcterms:modified xsi:type="dcterms:W3CDTF">2000-11-02T19:21:00Z</dcterms:modified>
  <cp:revision>5</cp:revision>
  <dc:subject/>
  <dc:title>33-02-01A</dc:title>
</cp:coreProperties>
</file>