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26-17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7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 229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 527  528  529  530  533  534  545 549  552  553  555  557  558  5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í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5  841  845  851  852  853  859  865 869  87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953  954  956  966  973  974  979  980 981  989  992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0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Pinus tecunumanii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bulk lot, 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38            13.75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18            16.42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6             1.41           0.12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0.0015             1.82           0.00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64            0.0066             0.70           0.999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25            0.054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48            0.069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26-17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PROV 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1      5        52       96      6.3      9.6      0.0184        9        2        4        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1      5        47       89      6.1      9.6      0.0175       17        4        0        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71      5        52       96      5.9      9.5      0.0168        4        2       10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88      #        50       93      5.8      9.4      0.0167        4        2        4        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69      5        53       98      6.2      9.1      0.0160       11        4        0        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3      5        53       98      6.0      9.2      0.0158       11        0        9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89      #        52       96      5.6      9.4      0.0157       11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35      5        51       94      6.1      9.1      0.0156        2        0        4       1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8      2        54      100      6.0      9.1      0.0155        9        0        7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45      5        51       94      5.8      9.2      0.0153       23        4        0        8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65      5        52       96      5.8      9.1      0.0153       10        0        2        6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5      2        52       96      5.8      9.1      0.0153        7        2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9      5        50       93      5.8      9.1      0.0152        6        2        2       1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27      2        50       93      5.7      9.1      0.0151        6        2        0       1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34      2        51       94      5.6      9.1      0.0150        9        0        0        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52      5        52       96      6.1      8.9      0.0149        8        0        2       1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3      8        51       94      5.7      9.0      0.0149       12        2        4       1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      #        52       96      5.7      9.0      0.0148        7        4        4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45      2        52       96      5.8      9.0      0.0147       10        2        0        8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33      2        48       89      5.7      9.1      0.0146        4        2       10        4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49      2        53       98      5.8      8.8      0.0146        7        0        7       26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26      2        51       94      5.8      9.0      0.0144       19        3       15        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6      8        53       98      5.6      9.0      0.0143       11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66      8        52       96      5.7      8.9      0.0141        2        0        8       16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7      2        50       93      5.5      8.9      0.0141       13        4        8       2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3      2        51       94      5.8      8.8      0.0140        8        2        4       25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80      8        52       96      5.5      9.0      0.0140       11        0        4       1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81      8        53       98      5.6      8.8      0.0138        6        0        2        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2      2        52       96      5.6      8.6      0.0137        7        0        4       1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60      2        51       94      5.3      8.9      0.0137        7        4        2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9      8        54      100      5.5      8.8      0.0136       13        0        4       1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89      8        53       98      5.5      8.8      0.0135       15        0        6       15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28      2        54      100      5.6      8.6      0.0134       20        2        4       13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74      8        47       89      5.3      8.8      0.0133       11        2        4       13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3      8        48       89      5.4      8.5      0.0130       12        0       17       2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30      2        52       96      5.5      8.5      0.0128        4        4        0       1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2      8        47       87      5.1      8.9      0.0126        6        0        6       5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29      2        53       98      5.7      8.5      0.0126        6        2        4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54      8        52       96      5.1      8.5      0.0121       16        0        6       2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*        52       96      3.9      6.6      0.0057        6        0        6        0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*        53       98      3.4      6.5      0.0047       10        0        6        0       1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N   SURV     HT    DBH    VOLUME 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8  YUCUL BULK          50     93    5.8    9.4    0.0166     A        4      2      4      8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CULMI              513     95    6.0    9.2    0.0161     AB      10      2      3      8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9  SAN RAFAEL BULK     50     96    5.6    9.4    0.0157     ABC     12      0      0     12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SAN JERONIMO BULK   52     96    5.7    9.0    0.0148      BCD     8      4      4      8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SAN ESTEBAN        774     96    5.7    8.9    0.0142       CD     9      2      4     12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GUALACO            562     95    5.5    8.8    0.0136        D    10      0      5     17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TAEDA            52     96    3.9    6.6    0.0057         E    6      0      6      0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I        53     98    3.4    6.5    0.0047         E    9      0      6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1849     95    5.7    9.0    0.0145             10      1      4     12     1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29:00Z</dcterms:created>
  <dc:creator>ta</dc:creator>
  <dc:description/>
  <dc:language>en-US</dc:language>
  <cp:lastModifiedBy>Woodbridge</cp:lastModifiedBy>
  <cp:lastPrinted>2000-10-18T09:31:00Z</cp:lastPrinted>
  <dcterms:modified xsi:type="dcterms:W3CDTF">2000-10-18T14:33:00Z</dcterms:modified>
  <cp:revision>11</cp:revision>
  <dc:subject/>
  <dc:title>33-02-01A</dc:title>
</cp:coreProperties>
</file>