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26-13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3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9  2103  2104  2107  2108  2110  2111  2112  2113  2114  2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4  2136  2137  2138  2144  2145  2147  2148  2150  2153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9  2168  2170  2173  2174  2175  2176  2177  2181  218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                       8            0.0031             5.53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PROV                      2            0.0101            35.14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PROV                 16            0.0011             2.25           0.003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FAMILY(PROV)             31            0.0033             3.38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FAMILY(PROV)        248            0.0079             0.86           0.9257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  <w:u w:val="single"/>
        </w:rPr>
        <w:t xml:space="preserve">Error                  1377            0.0510                                  </w:t>
      </w:r>
      <w:r>
        <w:rPr>
          <w:rFonts w:cs="LinePrinter" w:ascii="LinePrinter" w:hAnsi="LinePrinter"/>
          <w:color w:val="FFFFFF"/>
          <w:sz w:val="16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Corrected Total        1682            0.0766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26-13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4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07      13       50       93      6.0     10.4      0.0205        7        9        8       26       21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099      13       50       93      6.1     10.1      0.0193        9        4        8       13       18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03      13       52       96      5.8     10.0      0.0183       15       10        0       16       21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13      13       50       93      6.0      9.7      0.0179       16        2       10        9       26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11      13       50       93      5.9      9.8      0.0175       21        7        0       10       25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08      13       49       91      5.8      9.8      0.0174       17       15        9        6       3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20      13       50       93      5.7      9.7      0.0172       10        4        8       27       19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04      13       49       91      6.1      9.5      0.0171       11        2        7        6       20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50      14       52       96      6.0      9.4      0.0163        6        6        4       11       16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14      13       50       93      5.8      9.4      0.0163       19        7        2       11       27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12      13       52       96      5.6      9.6      0.0160       24       16       21       29       46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81      15       49       91      5.4      9.4      0.0155        8        2        0        9       10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55      14       52       96      5.8      9.3      0.0155       10        0        2       13       12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10      13       51       94      5.6      9.1      0.0154       16        2        0       11       18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44      14       50       93      5.5      9.3      0.0153       18       17        0       14       33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4      14       49       91      5.3      9.4      0.0153       18       10        2       33       28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7      14       53       98      5.6      9.1      0.0151       15        6        2        8       21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0      14       49       91      5.7      9.2      0.0149       10        7        0        9       1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1      14       53       98      5.5      9.3      0.0148       11        7        0       19       19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6      14       51       94      5.6      9.1      0.0146       25        2        2       37       29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47      14       51       94      5.5      9.0      0.0140       17        6        4        4       26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45      14       53       98      5.5      9.0      0.0137       11        8        7       15       2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38      14       47       87      5.3      8.9      0.0136       18        9        6       26       31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4"/>
        </w:rPr>
        <w:t>200       #       50       93      5.2      8.6      0.0129        8        6        2        2       13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48      14       51       94      5.2      8.7      0.0128       14        0        0       10       1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4      15       49       91      4.8      8.7      0.0121       14        0        0        9       1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53      14       48       89      5.2      8.5      0.0120       17        4        4        0       21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6      15       51       94      4.9      8.5      0.0115        8        4        0        8       10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5      15       51       94      4.8      8.3      0.0112        9        0        0        0        9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7      15       48       89      4.9      8.3      0.0112        7        0        0        5        7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0      15       50       93      4.8      8.3      0.0108        6        0        0       16        6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73      15       50       93      4.6      8.2      0.0105       15        2        0       29       15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59      15       51       94      4.7      8.2      0.0104       14        4        2       31       17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82      15       46       85      4.6      7.9      0.0097        4        3        0       13        7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4"/>
        </w:rPr>
        <w:t>999       *       51       94      4.4      7.8      0.0088       25        2        6        6       33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168      15       45       85      4.1      7.5      0.0084       19        5        0       22       2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eastAsia="LinePrinter" w:cs="LinePrinter" w:ascii="LinePrinter" w:hAnsi="LinePrinter"/>
          <w:sz w:val="14"/>
          <w:u w:val="single"/>
        </w:rPr>
        <w:t xml:space="preserve">  </w:t>
      </w:r>
      <w:r>
        <w:rPr>
          <w:rFonts w:cs="LinePrinter" w:ascii="LinePrinter" w:hAnsi="LinePrinter"/>
          <w:sz w:val="14"/>
          <w:u w:val="single"/>
        </w:rPr>
        <w:t>998       *       54      100      3.7      7.1      0.0059        9        0        6        0       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  <w:u w:val="single"/>
        </w:rPr>
      </w:pPr>
      <w:r>
        <w:rPr>
          <w:rFonts w:cs="Times New Roman" w:ascii="Times New Roman" w:hAnsi="Times New Roman"/>
          <w:b/>
          <w:sz w:val="14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cs="LinePrinter" w:ascii="LinePrinter" w:hAnsi="LinePrinter"/>
          <w:sz w:val="14"/>
          <w:u w:val="single"/>
        </w:rPr>
        <w:t>PROV  PROVENANCE               N   SURV     HT    DBH    VOLUME          FORK   BTOP   FOXT   PEST   DEF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4"/>
        </w:rPr>
        <w:t>13  YUCUL                  551     93    5.8    9.7    0.0175  A        15      7      7     15     25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4"/>
        </w:rPr>
        <w:t>14  SAN RAFAEL DEL NORTE   654     94    5.5    9.1    0.0145   B       15      6      3     15     22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200  SAN JERONIMO BULK       50     93    5.2    8.6    0.0128    C       8      6      2      2     14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</w:t>
      </w:r>
      <w:r>
        <w:rPr>
          <w:rFonts w:cs="LinePrinter" w:ascii="LinePrinter" w:hAnsi="LinePrinter"/>
          <w:sz w:val="14"/>
        </w:rPr>
        <w:t>15  CERRO LA JOYA          478     91    4.8    8.4    0.0112     D     10      2      0     14     12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</w:t>
      </w:r>
      <w:r>
        <w:rPr>
          <w:rFonts w:cs="LinePrinter" w:ascii="LinePrinter" w:hAnsi="LinePrinter"/>
          <w:sz w:val="14"/>
        </w:rPr>
        <w:t>999  P. TAEDA                50     94    4.4    7.8    0.0087      E    25      2      6      6     3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4"/>
        </w:rPr>
        <w:t xml:space="preserve">  </w:t>
      </w:r>
      <w:r>
        <w:rPr>
          <w:rFonts w:eastAsia="LinePrinter" w:cs="LinePrinter" w:ascii="LinePrinter" w:hAnsi="LinePrinter"/>
          <w:sz w:val="14"/>
          <w:u w:val="single"/>
        </w:rPr>
        <w:t xml:space="preserve"> </w:t>
      </w:r>
      <w:r>
        <w:rPr>
          <w:rFonts w:cs="LinePrinter" w:ascii="LinePrinter" w:hAnsi="LinePrinter"/>
          <w:sz w:val="14"/>
          <w:u w:val="single"/>
        </w:rPr>
        <w:t>998  P. ELLIOTTII            53    100    3.7    7.1    0.0059       F    9      0      6      0     15</w:t>
      </w:r>
    </w:p>
    <w:p>
      <w:pPr>
        <w:pStyle w:val="PlainText"/>
        <w:rPr>
          <w:rFonts w:ascii="LinePrinter" w:hAnsi="LinePrinter" w:cs="LinePrinter"/>
          <w:sz w:val="14"/>
        </w:rPr>
      </w:pPr>
      <w:r>
        <w:rPr>
          <w:rFonts w:eastAsia="LinePrinter" w:cs="LinePrinter" w:ascii="LinePrinter" w:hAnsi="LinePrinter"/>
          <w:sz w:val="14"/>
        </w:rPr>
        <w:t xml:space="preserve">        </w:t>
      </w:r>
      <w:r>
        <w:rPr>
          <w:rFonts w:cs="LinePrinter" w:ascii="LinePrinter" w:hAnsi="LinePrinter"/>
          <w:sz w:val="14"/>
        </w:rPr>
        <w:t>OVERALL               1702     93    5.4    9.1    0.0146           14      5      3     15     2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4"/>
        </w:rPr>
      </w:pPr>
      <w:r>
        <w:rPr>
          <w:rFonts w:cs="LinePrinter" w:ascii="LinePrinter" w:hAnsi="LinePrinter"/>
          <w:b/>
          <w:sz w:val="1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4"/>
        </w:rPr>
        <w:t>Notes:</w:t>
      </w:r>
      <w:r>
        <w:rPr>
          <w:rFonts w:cs="Times New Roman" w:ascii="Times New Roman" w:hAnsi="Times New Roman"/>
          <w:sz w:val="14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4"/>
        </w:rPr>
        <w:t xml:space="preserve">Sphaeropsis sapinea </w:t>
      </w:r>
      <w:r>
        <w:rPr>
          <w:rFonts w:cs="Times New Roman" w:ascii="Times New Roman" w:hAnsi="Times New Roman"/>
          <w:sz w:val="14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07:00Z</dcterms:created>
  <dc:creator>ta</dc:creator>
  <dc:description/>
  <dc:language>en-US</dc:language>
  <cp:lastModifiedBy>Data Manager</cp:lastModifiedBy>
  <cp:lastPrinted>2000-10-12T15:25:00Z</cp:lastPrinted>
  <dcterms:modified xsi:type="dcterms:W3CDTF">2006-05-25T17:07:00Z</dcterms:modified>
  <cp:revision>9</cp:revision>
  <dc:subject/>
  <dc:title>33-02-01A</dc:title>
</cp:coreProperties>
</file>