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10-20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10-20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itklip F3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º  11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º  59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52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9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95"/>
        <w:gridCol w:w="53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ucul, Nicaragua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98  2099  2101  2103  2104  2108  2114  2116  2117  2118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Rafael del Norte, Nicaragua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30  2131  2133  2137  2144  2147  2148  2150  2153  215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ro la Joya, Nicaragua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57  2158  2159  2166  2167  2171  2175  2176  2177  217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ante, Nicaragua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09  2211  2213  2214  2215  2217  2218  2220  2221  222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, bulk lot 200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comm. lot 28693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comm. lot 28222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lot 103, F1 seed orchard # 1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lot 104, cuttings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lot 104.366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3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 x PCH hybrid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lot 118, cuttings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3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comapa, bulk lot 2073, Guatemal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109              7.2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   0.0134             12.42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     0.0046              2.85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6            0.0087              3.6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87            0.0200              1.16          0.0496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450            0.0873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808            0.147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6-10-20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  <w:u w:val="single"/>
        </w:rPr>
        <w:t>FAMILY    PROV       N     SURV       HT      DBH      VOLUME 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3       *       38       70      6.3     10.6      0.0228        0        0       14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01      13       46       91      6.8      9.9      0.0222       17        0        4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98      13       42       78      6.4      9.5      0.0198       19        0        6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20      17       52       96      6.5      9.5      0.0195       26        0        7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03      13       49       91      6.2      9.7      0.0192       26        2        2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99      13       51       94      6.2      9.3      0.0185       24        4        2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04      13       48       89      6.3      9.2      0.0184       16        3        8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18      13       42       83      6.0      9.6      0.0181       17        6        6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55      14       45       89      6.4      9.1      0.0181       10        0        2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17      13       48       93      6.3      9.1      0.0173       14        8        5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08      13       46       85      6.0      8.8      0.0167       17        2       13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14      13       42       81      6.3      8.7      0.0164       24        0        0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44      14       44       81      6.1      8.8      0.0164       26        0        2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30      14       42       79      6.2      8.8      0.0163       13        0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50      14       45       88      6.0      8.6      0.0156       18        2        5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33      14       50       93      6.1      8.7      0.0156       14        0        2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15      17       44       83      5.8      8.7      0.0155       10        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9       #       45       86      5.8      8.6      0.0149        6        0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14      17       46       87      5.8      8.4      0.0148       23        0        2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23      17       45       83      5.7      8.5      0.0148       15        0        2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16      13       50       94      6.0      8.5      0.0145       32        0        6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5       *       45       83      6.1      8.3      0.0145        9        0        4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37      14       47       87      5.9      8.2      0.0144       22        0        4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31      14       48       90      5.6      8.7      0.0143       15        7        2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18      17       48       91      5.6      8.7      0.0142       34        7        2 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48      14       50       96      5.5      8.1      0.0137       20        0        4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57      15       43       80      5.2      8.6      0.0137       22        0        0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4       *       45       85      5.5      8.2      0.0136        9        0        2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78      15       41       76      5.3      8.5      0.0129       13        0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13      17       44       81      5.7      8.0      0.0129       11        0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47      14       48       89      5.5      8.2      0.0128        9        9        2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17      17       42       80      5.1      8.1      0.0127       35        2        2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11      17       39       76      5.5      7.8      0.0123       27        0        5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77      15       46       85      5.4      8.1      0.0121       15        0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21      17       48       91      5.5      7.7      0.0117       13        0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6       *       51       94      4.8      8.7      0.0116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53      14       39       73      5.3      7.5      0.0106       15        0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66      15       46       85      4.9      7.7      0.0103       30        0        0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7       *       48       89      5.3      7.4      0.0099        6        2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73       #       47       87      4.7      7.6      0.0098       17        0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75      15       45       83      4.9      7.6      0.0098       21        0        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09      17       45       83      5.1      7.0      0.0097       25        0        0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58      15       47       87      4.6      7.4      0.0096       32        0        0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59      15       48       89      4.8      7.2      0.0093       32        2        0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8       *       49       91      4.4      7.7      0.0088       13        0        9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67      15       30       61      4.6      6.1      0.0075       30        0        0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71      15       48       89      4.3      6.4      0.0065       30        0        0       3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176      15       50       93      4.4      6.3      0.0064       36        0        0       36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  <w:u w:val="single"/>
        </w:rPr>
        <w:t>PROV  PROVENANCE                 N   SURV     HT    DBH    VOLUME            FORK   BTOP   FOXT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3 P. ELLIOTTI X PCH HYBRID   38     70    6.3   10.7    0.0230  A           0      0     16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3  YUCUL                    464     88    6.3    9.2    0.0181   B         21      3      5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SAN JERONIMO BULK 200     45     87    5.8    8.6    0.0148    C         7      0      0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4  SAN RAFAEL DEL NORTE     458     87    5.9    8.5    0.0147    C        16      2      2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5  SAFCOL 104 CUTTINGS       45     83    6.0    8.3    0.0143    C         9      0      4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7  APANTE                   453     85    5.6    8.2    0.0139    CD       22      1      2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4  SAFCOL 104.366            45     85    5.6    8.2    0.0138    CD        9      0      2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6  P. ELLIOTTII SAFCOL F1103 51     94    4.8    8.7    0.0116     DE       4      0      0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73  LOCOMAPA BULK 2073        47     87    4.7    7.7    0.0102      EF     17      0      0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7  SAFCOL 28222              48     89    5.3    7.4    0.0099      EF      6      2      0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5  CERRO LA JOYA            444     83    4.8    7.4    0.0099      EF     27      0      0     2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8  P. ELLIOTTI 28693         49     91    4.5    7.8    0.0090       F     12      0      8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OVERALL                 1819     86    5.7    8.4    0.0142             22      1      2     25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1-01-08T16:15:00Z</cp:lastPrinted>
  <dcterms:modified xsi:type="dcterms:W3CDTF">2001-01-08T21:43:00Z</dcterms:modified>
  <cp:revision>10</cp:revision>
  <dc:subject/>
  <dc:title>33-02-01A</dc:title>
</cp:coreProperties>
</file>