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4-08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4-08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dal 1 Norte,  Plantacion 93  ‘El Merey’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5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í,  Hondur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4  836  839  841  843  844  845  846  847  849  851  853  86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Planes,  Hondur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73  874  875  884  889  899  90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Cusuco,  Hondur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7  918  919  921  922  923  924  926  927  928  929  930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 955  958  964  966  967  972  973  974  978  979  980  98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284         1.80      0.12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3       0.3700        16.00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4       0.0484         1.85      0.007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1       0.2936         6.3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27       0.3865         0.90      0.8815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539       2.0195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942       3.187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4-08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PROV 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#       52      96    10.2    18.5     0.1105      40       0      23      53      44      8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84     6       43      80     9.7    17.5     0.0981      26       0       0      17      22      5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3     5       48      89    10.6    16.8     0.0971      15       0      12      16      31      5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7     5       50      93    10.3    16.5     0.0897       9       0       0       9      15      3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74     8       52      96     9.8    17.1     0.0893      14       0       2      24      36      5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1     5       48      89    10.3    16.2     0.0892      22       0       2      15      20      4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4     5       48      89    10.2    16.4     0.0885       4       0       2      23       6      2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89     8       48      89     9.6    16.5     0.0831      11       2       9      28      24      4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64     8       52      96     9.8    16.0     0.0822      24       0       0      16       7      4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5     5       51      94     9.5    15.9     0.0816      10       0       0      23       4      3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6     5       49      91     9.8    16.2     0.0813      18       0       0      27       7      4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36     5       42      78    10.1    15.2     0.0798       9       0       2       7       5      2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39     5       46      85     9.7    15.8     0.0792      22       0       0      17      20      4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78     8       44      81     9.6    15.8     0.0785      25       0       0      18      10      4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66     8       50      93     9.5    15.5     0.0767      21       0       0       9      24      4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67     8       45      83     9.5    15.6     0.0763      27       0       4       6      16      4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49     5       35      65     9.5    15.6     0.0749      21       0       0      15      17      4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73     8       50      93     9.4    15.4     0.0737      31       0       2      41      16      7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51     5       36      67     9.5    15.1     0.0728      28       0       0      10      19      5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1     7       45      83     8.3    15.5     0.0673      27       0       4      16      31 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58     8       49      91     9.8    14.6     0.0668      14       0       0      19       4      3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72     8       51      94     9.1    14.6     0.0646      33       0       0      20      11      5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79     8       50      93     9.4    14.4     0.0633      16       0       0      19       2      3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80     8       45      83     8.8    14.6     0.0630      25       2       4       6      13      3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34     5       37      69     9.2    14.1     0.0623      29       0       0      17      14      4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55     8       46      85     8.9    14.8     0.0621      35       0       6      29      26      6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75     6       46      85     9.1    14.3     0.0610      30       0       0      11      10      5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53     5       48      89     8.4    14.5     0.0605      17       0       2      20      11      4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73     6       43      80     8.8    14.2     0.0604      32       0       2      14      17      4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54     8       49      91     8.9    14.5     0.0603      24       2       0      31      14      5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99     6       40      74     8.7    13.3     0.0598      43       0       7      26      20      6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63     5       38      70     8.4    13.8     0.0564      16       0       2       3      12      3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4     7       48      89     8.0    14.0     0.0559      19       0       2      22      21      4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3     7       47      87     7.9    14.4     0.0546      29       0       2      34      34      6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2     7       47      87     8.0    14.2     0.0543      39       0       2      24      22      6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89     6       42      78     8.0    13.5     0.0532      23       0       0      31      38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01     6       42      78     8.0    13.0     0.0512      34       0       0      21      15      5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74     6       45      84     8.3    12.1     0.0428      37       0       0      15       6      5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7     7       42      78     8.0    12.0     0.0426      29       0       0      19      25      5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19     7       29      54     6.8    12.4     0.0425      17       0       6       3       4      2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6     7       40      74     6.9    11.5     0.0341      31       0       0      14       6      4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8     7       27      50     7.0    10.2     0.0267      39       0       0      26       3      5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30     7       25      46     6.4     9.6     0.0235      12       0       0      13       6      3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18     7       29      54     5.6    10.1     0.0207      57       0       0       2       4      6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29     7       31      57     6.4     9.3     0.0206      21       0       3      16      13      4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17     7       25      47     5.8     9.4     0.0204      38       0       0      15       4      4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N   SURV     HT    DBH    VOLUME          FORK   BTOP   FOXT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  VILLA SANTA BULK   52     96   10.2   18.5    0.1106   A       40      0     23     54     44 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5  CULMI             576     82    9.7   15.6    0.0788    B      17      0      2     15     13     3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8  GUALACO           631     90    9.4   15.3    0.0724    B      23      0      2     20     15     4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6  LOS PLANES        301     80    8.7   14.0    0.0608     C     32      0      1     19     17     5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7  CERRO CUSUCO      435     67    7.3   12.3    0.0421      D    30      0      2     19     17     52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1943     80    8.9   14.5    0.0657           24      0      2     18     15     4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0:00Z</dcterms:created>
  <dc:creator>ta</dc:creator>
  <dc:description/>
  <dc:language>en-US</dc:language>
  <cp:lastModifiedBy>Lab Manager</cp:lastModifiedBy>
  <cp:lastPrinted>2000-11-20T14:11:00Z</cp:lastPrinted>
  <dcterms:modified xsi:type="dcterms:W3CDTF">2013-11-14T18:50:00Z</dcterms:modified>
  <cp:revision>2</cp:revision>
  <dc:subject/>
  <dc:title>33-02-01A</dc:title>
</cp:coreProperties>
</file>