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2-23F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23F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Quebrad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47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4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6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55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Esteban, Hondura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26  527  528  529  530  533  534  538  545  549  552  554  555  557  5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4  2238  2239  2240  2241  2242  2244  2248  2250  2253  2255  2256  2258  2260  2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stor Pine Ridge, Beliz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2  2263  2264  2266  2267  2268  2270  2276  2277  227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07"/>
        <w:gridCol w:w="542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0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CC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CC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onderosa, SCC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Calvario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     0.0067              1.31          0.306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     0.0032              1.22          0.307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16            0.0103              2.53          0.000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37            0.0339              3.63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296            0.0770              1.94          0.0001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586            0.2124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945            0.3429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2-23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54       2       52      100      8.2     13.4      0.0453        0        0       11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1      19       48       94      7.9     12.9      0.0408        0        0        7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38       2       44       87      7.8     12.9      0.0401        0        0       10       1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33       2       51       96      7.9     12.7      0.0399        0        0        2        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27       2       50      100      8.0     12.4      0.0383        0        0       11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39      19       52       98      7.7     12.6      0.0380        0        0        8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57       2       51       96      7.5     12.5      0.0378        0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0      19       51       96      7.6     12.5      0.0372        0        0        2        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5       #       52      100      7.6     12.2      0.0363        0        0        7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45       2       50       94      7.8     12.1      0.0357        0        0        2        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8      19       50       96      7.5     12.4      0.0354        0        0        2        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9       #       46       97      7.8     12.0      0.0354        0        0       12       1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8      20       47       94      7.7     12.0      0.0351        0        0       11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5      19       48       93      7.2     12.5      0.0350        0        0        2        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49       2       43       90      7.7     12.0      0.0350        0        0       11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34       2       45       88      7.5     12.1      0.0345        0        0       11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2      20       49       98      7.5     12.1      0.0343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0      20       50       96      7.6     11.9      0.0342        0        0       14 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7      20       48       96      7.5     12.0      0.0330        0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28       2       45       87      7.5     11.4      0.0328        0        0        8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26       2       52       96      7.6     11.7      0.0327        0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29       2       48       98      7.5     11.8      0.0324        0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2      19       46       94      7.1     11.8      0.0320        0        0       18       1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55       2       47       91      7.2     11.7      0.0317        0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6      20       51       98      7.2     11.6      0.0317        0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38      19       53       98      7.2     11.9      0.0317        0        0        2        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4      20       53       98      7.5     11.6      0.0314        0        0        7 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58       2       53      100      7.3     11.4      0.0311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1      19       49       93      7.3     11.6      0.0310        0        0        8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6       #       46       91      7.6     11.4      0.0310        0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3      20       53      100      7.2     11.4      0.0306        0        0        6 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4      19       49       96      7.4     11.4      0.0305        0        0        2        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0      19       46       94      7.0     11.4      0.0295        0        0        8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30       2       41       86      6.9     11.2      0.0288        0        0       10       1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6      19       50      100      7.0     11.4      0.0288        0        0        8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4       *       45       83      7.3     10.7      0.0285        0        0       11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3      19       48       91      7.0     11.4      0.0284        0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7      20       50      100      7.0     11.2      0.0283        0        0        2        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52       2       51       98      7.2     11.0      0.0281        0        0       11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8      20       53       98      6.9     11.3      0.0278        0        0        6 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34      19       46       94      7.0     11.1      0.0277        0        0       11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8       #       50       94      7.0     10.9      0.0271        0        0        6 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6      20       47       91      7.0     10.8      0.0269        0        0        2        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8      19       45       92      6.6     11.1      0.0266        0        0       14 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7       #       48       98      7.0     10.3      0.0251        0        0        8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3       *       52       96      6.6     10.4      0.0247        0        0       19       1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0      19       41       87      6.0     10.6      0.0231        0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0       *       51       96      5.5     10.1      0.0185        0        0       14       1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2       *       50       96      5.3      9.3      0.0146        0        0       18       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991       *       51       98      5.1      9.3      0.0142        0        0       13       13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2"/>
          <w:u w:val="single"/>
        </w:rPr>
      </w:pPr>
      <w:r>
        <w:rPr>
          <w:rFonts w:cs="Times New Roman" w:ascii="Times New Roman" w:hAnsi="Times New Roman"/>
          <w:b/>
          <w:sz w:val="12"/>
          <w:u w:val="single"/>
        </w:rPr>
      </w:r>
    </w:p>
    <w:p>
      <w:pPr>
        <w:pStyle w:val="PlainText"/>
        <w:rPr>
          <w:rFonts w:ascii="LinePrinter" w:hAnsi="LinePrinter" w:eastAsia="MS Mincho;ＭＳ 明朝" w:cs="Courier New"/>
        </w:rPr>
      </w:pPr>
      <w:r>
        <w:rPr>
          <w:rFonts w:eastAsia="MS Mincho;ＭＳ 明朝" w:cs="Courier New" w:ascii="LinePrinter" w:hAnsi="LinePrinter"/>
          <w:u w:val="single"/>
        </w:rPr>
        <w:t>PROV   PROVENANCE                N    SURV      HT     DBH     VOLUME           FORK    BTOP    FOXT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5   </w:t>
      </w:r>
      <w:r>
        <w:rPr>
          <w:rFonts w:cs="LinePrinter" w:ascii="LinePrinter" w:hAnsi="LinePrinter"/>
        </w:rPr>
        <w:t>LA ARCADIA</w:t>
      </w:r>
      <w:r>
        <w:rPr>
          <w:rFonts w:eastAsia="MS Mincho;ＭＳ 明朝" w:cs="Courier New" w:ascii="LinePrinter" w:hAnsi="LinePrinter"/>
        </w:rPr>
        <w:t xml:space="preserve">               52     100     7.6    12.2     0.0363    A        0       0       8 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9   </w:t>
      </w:r>
      <w:r>
        <w:rPr>
          <w:rFonts w:cs="LinePrinter" w:ascii="LinePrinter" w:hAnsi="LinePrinter"/>
        </w:rPr>
        <w:t xml:space="preserve">YUCUL      </w:t>
      </w:r>
      <w:r>
        <w:rPr>
          <w:rFonts w:eastAsia="MS Mincho;ＭＳ 明朝" w:cs="Courier New" w:ascii="LinePrinter" w:hAnsi="LinePrinter"/>
        </w:rPr>
        <w:t xml:space="preserve">              46      98     7.8    12.0     0.0354    AB       0       0      11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Courier New" w:ascii="LinePrinter" w:hAnsi="LinePrinter"/>
        </w:rPr>
        <w:t>2   SAN ESTEBAN             723      94     7.6    12.0     0.0351    AB       0       0       7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</w:rPr>
        <w:t>19   MOUNTAIN PINE RIDGE     722      94     7.2    11.8     0.0319     BC      0       0       7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</w:rPr>
        <w:t>20   SAN PASTOR PINE RIDGE   501      97     7.3    11.6     0.0313      C      0       0       6 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6   </w:t>
      </w:r>
      <w:r>
        <w:rPr>
          <w:rFonts w:cs="LinePrinter" w:ascii="LinePrinter" w:hAnsi="LinePrinter"/>
        </w:rPr>
        <w:t>SAN RAFAEL DEL NORTE</w:t>
      </w:r>
      <w:r>
        <w:rPr>
          <w:rFonts w:eastAsia="MS Mincho;ＭＳ 明朝" w:cs="Courier New" w:ascii="LinePrinter" w:hAnsi="LinePrinter"/>
        </w:rPr>
        <w:t xml:space="preserve">     46      92     7.6    11.4     0.0310      C      0       0       4 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4   </w:t>
      </w:r>
      <w:r>
        <w:rPr>
          <w:rFonts w:cs="LinePrinter" w:ascii="LinePrinter" w:hAnsi="LinePrinter"/>
        </w:rPr>
        <w:t>P. MAXIMINOI TATUMBLA</w:t>
      </w:r>
      <w:r>
        <w:rPr>
          <w:rFonts w:eastAsia="MS Mincho;ＭＳ 明朝" w:cs="Courier New" w:ascii="LinePrinter" w:hAnsi="LinePrinter"/>
        </w:rPr>
        <w:t xml:space="preserve">    45      83     7.3    10.7     0.0287      CD     0       0      13 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8   </w:t>
      </w:r>
      <w:r>
        <w:rPr>
          <w:rFonts w:cs="LinePrinter" w:ascii="LinePrinter" w:hAnsi="LinePrinter"/>
        </w:rPr>
        <w:t xml:space="preserve">SAN JERONIMO   </w:t>
      </w:r>
      <w:r>
        <w:rPr>
          <w:rFonts w:eastAsia="MS Mincho;ＭＳ 明朝" w:cs="Courier New" w:ascii="LinePrinter" w:hAnsi="LinePrinter"/>
        </w:rPr>
        <w:t xml:space="preserve">          50      94     7.0    10.9     0.0272       DE    0       0       6 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7   </w:t>
      </w:r>
      <w:r>
        <w:rPr>
          <w:rFonts w:cs="LinePrinter" w:ascii="LinePrinter" w:hAnsi="LinePrinter"/>
        </w:rPr>
        <w:t xml:space="preserve">LA SUIZA   </w:t>
      </w:r>
      <w:r>
        <w:rPr>
          <w:rFonts w:eastAsia="MS Mincho;ＭＳ 明朝" w:cs="Courier New" w:ascii="LinePrinter" w:hAnsi="LinePrinter"/>
        </w:rPr>
        <w:t xml:space="preserve">              48      98     7.0    10.3     0.0251        E    0       0       8 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3   </w:t>
      </w:r>
      <w:r>
        <w:rPr>
          <w:rFonts w:cs="LinePrinter" w:ascii="LinePrinter" w:hAnsi="LinePrinter"/>
        </w:rPr>
        <w:t>P. OOCARPA LA ARCADIA</w:t>
      </w:r>
      <w:r>
        <w:rPr>
          <w:rFonts w:eastAsia="MS Mincho;ＭＳ 明朝" w:cs="Courier New" w:ascii="LinePrinter" w:hAnsi="LinePrinter"/>
        </w:rPr>
        <w:t xml:space="preserve">    52      96     6.6    10.4     0.0247        E    0       0      19      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0   </w:t>
      </w:r>
      <w:r>
        <w:rPr>
          <w:rFonts w:cs="LinePrinter" w:ascii="LinePrinter" w:hAnsi="LinePrinter"/>
        </w:rPr>
        <w:t>P. KESIYA El CALVARIO</w:t>
      </w:r>
      <w:r>
        <w:rPr>
          <w:rFonts w:eastAsia="MS Mincho;ＭＳ 明朝" w:cs="Courier New" w:ascii="LinePrinter" w:hAnsi="LinePrinter"/>
        </w:rPr>
        <w:t xml:space="preserve">    51      96     5.5    10.1     0.0184         F   0       0      14      1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2   </w:t>
      </w:r>
      <w:r>
        <w:rPr>
          <w:rFonts w:cs="LinePrinter" w:ascii="LinePrinter" w:hAnsi="LinePrinter"/>
        </w:rPr>
        <w:t>P. KESIYA</w:t>
      </w:r>
      <w:r>
        <w:rPr>
          <w:rFonts w:eastAsia="MS Mincho;ＭＳ 明朝" w:cs="Courier New" w:ascii="LinePrinter" w:hAnsi="LinePrinter"/>
        </w:rPr>
        <w:t xml:space="preserve"> ZIMBABWE       50      96     5.3     9.3     0.0147          G  0       0      18      18</w:t>
      </w:r>
    </w:p>
    <w:p>
      <w:pPr>
        <w:pStyle w:val="PlainText"/>
        <w:rPr>
          <w:rFonts w:ascii="LinePrinter" w:hAnsi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Courier New" w:ascii="LinePrinter" w:hAnsi="LinePrinter"/>
          <w:u w:val="single"/>
        </w:rPr>
        <w:t>991   P. KESIYA LA PONDEROSA   51      98     5.1     9.3     0.0142          G  0       0      14      14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OVERALL                1946      95     7.4    11.8     0.0329             0       0       7       7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23:20:00Z</dcterms:created>
  <dc:creator>ta</dc:creator>
  <dc:description/>
  <dc:language>en-US</dc:language>
  <cp:lastModifiedBy>Woodbridge</cp:lastModifiedBy>
  <cp:lastPrinted>2001-01-19T19:33:00Z</cp:lastPrinted>
  <dcterms:modified xsi:type="dcterms:W3CDTF">2005-04-15T19:21:00Z</dcterms:modified>
  <cp:revision>10</cp:revision>
  <dc:subject/>
  <dc:title>33-02-01A</dc:title>
</cp:coreProperties>
</file>