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23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23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edr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º  42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 40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5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Hondura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26  527  528  529  530  533  534  538  545  549  552  554  555  557  5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8  2239  2240  2241  2242  2244  2248  2250  2255  2256  2258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 Pine Ridge, Beliz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2  2263  2264  2266  2267  2268  2270  2276  2277  227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alvario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     0.0059              5.90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0009              1.13          0.324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     0.0020              1.62          0.056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36            0.0124              4.46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88            0.0227              1.31          0.0009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555            0.0935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905            0.138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23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Courier New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4       2       53       98      7.5     10.3      0.0245        7        2        0        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8       2       47       87      7.3     10.2      0.0244       11        2        0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7       2       49       94      6.9     10.2      0.0230        6        6        2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7       2       53       98      7.3     10.0      0.0229        0        2        0        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6      20       47       92      7.4      9.7      0.0226        5        5       22       2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8      19       54      100      6.9     10.1      0.0226        7        2        4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4      19       48       89      6.9      9.8      0.0212        2        6        9 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2      20       52       96      7.1      9.7      0.0206        4        4       14       2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49       2       49       91      7.1      9.6      0.0206        2        0        4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45       2       45       83      7.0      9.6      0.0205        0        2        2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3      20       50       93      7.0      9.6      0.0202       12        0        4 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39      19       48       91      7.1      9.4      0.0202        4        6        4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5       2       52       96      6.9      9.6      0.0200        4        0        0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1      19       46       85      7.1      8.9      0.0197        4        0       20       2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2      19       51       94      6.6      9.6      0.0197        7        4        9       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4      20       51       94      6.8      9.7      0.0196        4        0        2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2       2       48       92      6.8      9.5      0.0196        0        0        0 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5      19       50       96      6.6      9.5      0.0195        8        2        2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0      20       52       96      6.9      9.4      0.0191        4        2        4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4       2       44       85      6.7      9.5      0.0190        2        3        0        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3       2       52       96      6.7      9.2      0.0187        2        0        2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38      19       50       93      6.9      9.2      0.0186        7        0        2        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7      20       50       93      7.0      9.2      0.0186        0        0        4        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6       2       50       93      6.9      9.2      0.0185        4        2        0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6       #       52       98      6.4      9.0      0.0181        6        4        2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58       2       50       94      6.5      9.2      0.0180        2        0        4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8      20       53       98      6.8      9.1      0.0180        6        0        0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40      19       49       95      6.4      9.1      0.0179        6       10       10 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8      20       52       96      6.4      9.5      0.0179        4        6       10       1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8      19       46       89      6.3      9.1      0.0174        2        4        2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8       2       51       96      6.5      9.0      0.0173        4        8        0       1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77      20       49       93      6.8      9.0      0.0173        4        3        0 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34      19       37       83      6.4      9.0      0.0172        3        6        0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1      19       49       91      6.6      8.6      0.0167        6        4        6       1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4       *       49       91      6.9      8.6      0.0165        0        0       53       5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6      20       51       96      6.1      8.5      0.0156        4        4        2       1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29       2       49       94      6.4      8.4      0.0150        4        2        2        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6      19       52       98      6.1      8.6      0.0149        8        4        4       1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60      19       44       86      6.0      8.5      0.0144        6        9        7       2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3       *       53       98      5.7      8.3      0.0138        9        0        2       1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530       2       49       91      6.1      8.0      0.0137       11        0        2 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2250      19       41       80      5.3      7.4      0.0123        0       13       19       3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Courier New" w:ascii="LinePrinter" w:hAnsi="LinePrinter"/>
        </w:rPr>
        <w:t>990       *       51       96      5.0      8.5      0.0118        4        0       20       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997       #       52       96      5.7      7.3      0.0110        4        2        0        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MS Mincho;ＭＳ 明朝" w:cs="Courier New" w:ascii="LinePrinter" w:hAnsi="LinePrinter"/>
          <w:u w:val="single"/>
        </w:rPr>
        <w:t>PROV   PROVENANCE                N    SURV      HT     DBH     VOLUME          FORK    BTOP    FOXT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</w:rPr>
        <w:t>2   SAN ESTEBAN             741      93     6.8     9.4     0.0198   A        4       2       1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0   MOUNTAIN PINE RIDGE     507      95     6.8     9.3     0.0189   A        5       2       6      1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19   SAN PASTOR PINE RIDGE   665      91     6.5     9.1     0.0182   AB       5       5       7 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6   </w:t>
      </w:r>
      <w:r>
        <w:rPr>
          <w:rFonts w:cs="LinePrinter" w:ascii="LinePrinter" w:hAnsi="LinePrinter"/>
        </w:rPr>
        <w:t>SAN RAFAEL DEL NORTE</w:t>
      </w:r>
      <w:r>
        <w:rPr>
          <w:rFonts w:eastAsia="MS Mincho;ＭＳ 明朝" w:cs="Courier New" w:ascii="LinePrinter" w:hAnsi="LinePrinter"/>
        </w:rPr>
        <w:t xml:space="preserve">     52      98     6.4     9.0     0.0180   AB       6       4       2 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4   </w:t>
      </w:r>
      <w:r>
        <w:rPr>
          <w:rFonts w:cs="LinePrinter" w:ascii="LinePrinter" w:hAnsi="LinePrinter"/>
        </w:rPr>
        <w:t xml:space="preserve">P. MAXIMINOI TATUMBLA    </w:t>
      </w:r>
      <w:r>
        <w:rPr>
          <w:rFonts w:eastAsia="MS Mincho;ＭＳ 明朝" w:cs="Courier New" w:ascii="LinePrinter" w:hAnsi="LinePrinter"/>
        </w:rPr>
        <w:t>49      91     6.9     8.6     0.0166    B       0       0      53      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3   </w:t>
      </w:r>
      <w:r>
        <w:rPr>
          <w:rFonts w:cs="LinePrinter" w:ascii="LinePrinter" w:hAnsi="LinePrinter"/>
        </w:rPr>
        <w:t xml:space="preserve">P. OOCARPA LA ARCADIA    </w:t>
      </w:r>
      <w:r>
        <w:rPr>
          <w:rFonts w:eastAsia="MS Mincho;ＭＳ 明朝" w:cs="Courier New" w:ascii="LinePrinter" w:hAnsi="LinePrinter"/>
        </w:rPr>
        <w:t>53      98     5.7     8.3     0.0137     C      9       0       2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 xml:space="preserve">990   </w:t>
      </w:r>
      <w:r>
        <w:rPr>
          <w:rFonts w:cs="LinePrinter" w:ascii="LinePrinter" w:hAnsi="LinePrinter"/>
        </w:rPr>
        <w:t xml:space="preserve">P. KESIYA EL CALVARIO    </w:t>
      </w:r>
      <w:r>
        <w:rPr>
          <w:rFonts w:eastAsia="MS Mincho;ＭＳ 明朝" w:cs="Courier New" w:ascii="LinePrinter" w:hAnsi="LinePrinter"/>
        </w:rPr>
        <w:t>51      96     5.0     8.5     0.0119     CD     4       0      20      24</w:t>
      </w:r>
    </w:p>
    <w:p>
      <w:pPr>
        <w:pStyle w:val="PlainText"/>
        <w:rPr>
          <w:rFonts w:ascii="LinePrinter" w:hAnsi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997   LA SUIZA                 52      96     5.7     7.3     0.0110      D     4       2       0       6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OVERALL                1913      93     6.7     9.3     0.0190            4       3       4      1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1-19T19:16:00Z</cp:lastPrinted>
  <dcterms:modified xsi:type="dcterms:W3CDTF">2001-01-23T20:18:00Z</dcterms:modified>
  <cp:revision>11</cp:revision>
  <dc:subject/>
  <dc:title>33-02-01A</dc:title>
</cp:coreProperties>
</file>