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11C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1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uiz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8  1044  1050  1057  1069  107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8  1081  1086  1092  1095  20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40  2051  20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8  2059  2075  2079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é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La Esperanza fam 2001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quipulas del Norte fam 2017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fam 2055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5       0.0259         0.71      0.62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0.1655         1.22      0.34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5       0.1077         0.47      0.94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15       0.7904         3.45      0.000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 75       1.1535         1.49      0.0076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508       5.2471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621       7.472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11C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 #      35      97    18.5    23.0     0.3118      34      19       0      94      62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44      9      32      89    18.0    23.4     0.3114      41      26       3      94      69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75     12      35      97    18.0    22.8     0.2914      38      20      11      92      54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38      9      30      83    17.6    22.1     0.2838      45      45       4      97      62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00      #      31      88    18.2    22.3     0.2827      34      13       8      92      69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0      9      35      97    17.9    22.4     0.2743      35      14       0      94      54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5     10      32      89    17.8    22.0     0.2738      43       9      18     100      7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5      *      30      85    16.6    21.6     0.2725      61      14      74     100      8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7      #      31      86    17.2    22.1     0.2663      35       7      15      97      6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6      #      31      86    17.7    21.3     0.2643      45       6       3      90      54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8     10      36     100    17.5    20.7     0.2435      50       6       8      94      6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40     11      36     100    17.2    20.5     0.2364      61       8       0      97      78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1    10#      31      86    17.7    20.7     0.2334      24      16      11      91      56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81     10      32      89    16.9    20.6     0.2300      41      14      16      94      64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6     10      35      97    17.1    20.6     0.2284      14       6       8      97      46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1     11      34      94    16.8    20.3     0.2243      32       3       0     100      6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2     10      34      94    16.6    20.2     0.2163      29      24       0      86      62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1      9      34      94    16.8    19.8     0.2135      38      15       0     100      4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5    12#      30      83    16.3    20.1     0.2116      37      38       0      97      82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7      9      29      81    16.6    19.8     0.2081      33      21       0     100      6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7    11#      28      78    16.9    19.2     0.2052      40       9       0     100      5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79     12      33      92    16.8    19.7     0.2046      26       7       3      76      39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86     10      27      75    17.2    19.2     0.2042      64       0       0      90      68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69      9      30      83    16.3    19.2     0.2024      24      16       0      91      47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2     11      33      92    16.9    19.0     0.1905      35       9       3     100      4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9     12      32      89    16.1    18.4     0.1748      65      18       0     100      7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8     12      33      92    16.2    17.8     0.1654      55       0       0      94      55  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999      *      30      83    12.8    16.5     0.1230      69      29      63     100      96     10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  PROVENANCE 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998   P. MAXIMINOI YUCUL        35    97  18.5  23.0   0.3116  A        34    20     0    94    63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 xml:space="preserve">200   </w:t>
      </w:r>
      <w:r>
        <w:rPr>
          <w:rFonts w:eastAsia="MS Mincho;ＭＳ 明朝" w:cs="LinePrinter" w:ascii="LinePrinter" w:hAnsi="LinePrinter"/>
          <w:sz w:val="17"/>
          <w:szCs w:val="17"/>
        </w:rPr>
        <w:t>SAN JERONIMO BULK 200     31    89  18.2  22.2   0.2824  AB       35    13     6    90    71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995   TATUMBLA BULK             30    86  16.6  21.6   0.2735  ABC      63    17    77   100    83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997   SAN JERONIMO BULK         31    86  17.2  22.1   0.2660   BC      35     6    16    97    65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996   VILLA SANTA BULK          31    86  17.7  21.3   0.2640   BC      45     6     3    90    55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9   CAMPAMENTO               190    88  17.2  21.1   0.2494   BCD     36    23     1    96    57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10#  LA ESPERANZA FAM 2001   </w:t>
      </w:r>
      <w:r>
        <w:rPr>
          <w:rFonts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31    86  17.7  20.7   0.2333    CD     23    16    10    90    55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0   LA ESPERANZA             196    91  17.2  20.6   0.2331    CD     39    10     9    93    63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1   ESQUIPULAS DEL NORTE     103    95  17.0  19.9   0.2179     D     43     7     1    99    63    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12#  LOCOMAPA FAM 2055       </w:t>
      </w:r>
      <w:r>
        <w:rPr>
          <w:rFonts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30    83  16.3  20.1   0.2114     D     40    37     0    97    83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2   LOCOMAPA                 133    92  16.8  19.7   0.2108     D     45    11     4    90    56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1#  ESQUIPULAS D.N. FAM 2017  28    78  16.9  19.2   0.2049     D     43    11     0   100    61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999   P. KESIYA SAN JOSE        30    83  12.8  16.5   0.1229      E    67    27    63   100    97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     622    91  17.1  20.4   0.2308          40    14     4    95    60    95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450" w:right="36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5:00Z</dcterms:created>
  <dc:creator>ta</dc:creator>
  <dc:description/>
  <dc:language>en-US</dc:language>
  <cp:lastModifiedBy>Lab Manager</cp:lastModifiedBy>
  <cp:lastPrinted>2001-01-19T16:00:00Z</cp:lastPrinted>
  <dcterms:modified xsi:type="dcterms:W3CDTF">2013-11-14T18:45:00Z</dcterms:modified>
  <cp:revision>2</cp:revision>
  <dc:subject/>
  <dc:title>33-02-01A</dc:title>
</cp:coreProperties>
</file>