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1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1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arí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 1040  1041  1044  1045  1049  1050  1057  1061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79  1081  1085  1090  1092  1094  1095  2006  20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2  2044  2045  2048 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8  2079  2085  20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Lot 1000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a Esperanza fam 2001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quipulas del Norte fam 2017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omapa fam 2055, Hondur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1258         1.36     0.25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0.0275         0.18     0.90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0.2810         1.17     0.26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7        1.9926         5.33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1        2.9192         1.28     0.004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77        7.116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 printer" w:hAnsi="line printer" w:cs="line 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30       12.904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1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FORK 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0      #      36      68    15.0    22.9     0.2597      22       7       3      72      57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5      *      38      71    15.0    22.1     0.2524       9       3       6      79      48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95     10      46      87    16.4    21.8     0.2498       9       4       0      70      73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78     12      31      57    15.0    21.9     0.2420      24       6       0      87      6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45     11      33      64    16.7    20.5     0.2268      30       0       0      77      33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39      9      28      62    14.8    21.8     0.2262       9       0       6      84      70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07     10      43      80    15.6    21.3     0.2233      17       0       0      69      62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42     11      32      71    16.4    20.5     0.2231       3      17       0      90      31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44     11      34      63    16.3    20.6     0.2205      16       3       3      63      37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45      9      37      69    15.7    20.7     0.2146       9       6       2      88      53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40      9      34      63    14.5    21.2     0.2119      22       6       0      93      73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75     12      35      65    15.9    20.5     0.2109       7       3       3      60      41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94     10      32      68    15.8    19.8     0.2100       7       0       6      98      5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41      9      28      53    15.0    20.9     0.2096      42       2       2      90      84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50      9      33      63    15.5    20.1     0.1972       8       3       0      85      53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92     10      39      72    15.2    19.8     0.1924      20       0       4      74      43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01    10#      42      78    14.9    19.8     0.1890      12       0       2      74      46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6      #      29      54    14.9    18.6     0.1869      19      17       0      94      63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63     12      32      71    14.4    19.3     0.1833      24       0       0      84      73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19     11      30      56    15.1    19.1     0.1822       3       6       0      77      33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49      9      34      66    14.3    19.5     0.1745      18       3       0      91      5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55    12#      34      63    14.9    19.1     0.1736      19       0       0      87      59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44      9      32      61    14.3    19.0     0.1732      24       4       0      88      6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06     10      41      76    14.6    18.8     0.1686       4       2       0      73      53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90     10      30      80    13.9    18.8     0.1657       7       0       0      81      28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81     10      40      74    14.1    18.8     0.1622       9       2       6      74      48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52     11      16      30    13.8    17.5     0.1507       0       6       0      79      40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09     11      28      53    13.4    17.5     0.1500       6       6       0      94      5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40     11      22      41    13.4    17.4     0.1490      23       3       0      86      67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85     10      22      41    13.3    17.1     0.1436       6       6       0      89      44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51     11      22      41    13.3    17.1     0.1430       3       0       6      83      44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73     10      31      69    13.7    17.5     0.1400      15       0       2      73      50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71      9      31      57    13.7    17.2     0.1389      29       0       2      98      53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78     10      35      65    13.9    17.0     0.1376       9       0       4      73      63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57      9      23      43    13.1    17.5     0.1354      28       0       0     100      6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85     12      33      61    13.1    16.9     0.1328       9       0       0      90      5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48     11      17      44    12.9    17.0     0.1315       5       6       0     100      6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79     12      37      69    13.1    17.2     0.1313       2       0       0      73      48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*      43      80    12.9    17.5     0.1308      32       0       0      94      91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61     12      19      35    13.2    16.4     0.1294       5       0       0      88      65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61      9      27      50    14.0    16.9     0.1283       4       0       0     100      3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58     12      14      26    12.1    16.9     0.1246       5       0       0      95      48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59     12      30      56    12.8    15.9     0.1132      19       3       0      97      67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29     11      19      35    11.9    15.8     0.1095      18       0       0      84      73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69      9      28      52    12.2    15.1     0.0943      13      14       0      96      57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17    11#      23      43    11.2    14.4     0.0906       7       0       0      86      59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79     10      37      69    12.6    13.7     0.0894       8       0       0      89      58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86     12      16      30    10.6    13.7     0.0836       0       0       0      93      71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 *      32      71    10.7    14.5     0.0781      34       0       8     100     100     100</w:t>
      </w:r>
    </w:p>
    <w:p>
      <w:pPr>
        <w:pStyle w:val="PlainText"/>
        <w:rPr>
          <w:rFonts w:ascii="LinePrinter" w:hAnsi="LinePrinter" w:cs="LinePrinter"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997      *      39      72    10.8    13.2     0.0708      36       0       6      94     100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7"/>
          <w:u w:val="single"/>
        </w:rPr>
      </w:pPr>
      <w:r>
        <w:rPr>
          <w:rFonts w:cs="Times New Roman" w:ascii="Times New Roman" w:hAnsi="Times New Roman"/>
          <w:b/>
          <w:sz w:val="16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PROV   PROVENANCE                 N  SURV    HT   DBH   VOLUME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200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SAN JERONIMO BULK         </w:t>
      </w:r>
      <w:r>
        <w:rPr>
          <w:rFonts w:cs="LinePrinter" w:ascii="LinePrinter" w:hAnsi="LinePrinter"/>
          <w:sz w:val="17"/>
          <w:szCs w:val="17"/>
        </w:rPr>
        <w:t>36    68  15.1  22.8   0.2601  A        22     6     3    72    56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995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P. MAXIMINOI TATUMBLA     </w:t>
      </w:r>
      <w:r>
        <w:rPr>
          <w:rFonts w:cs="LinePrinter" w:ascii="LinePrinter" w:hAnsi="LinePrinter"/>
          <w:sz w:val="17"/>
          <w:szCs w:val="17"/>
        </w:rPr>
        <w:t>38    72  14.9  22.2   0.2516  A        11     3     5    79    47    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10#  LA ESPERANZA FAM 2001   </w:t>
      </w:r>
      <w:r>
        <w:rPr>
          <w:rFonts w:cs="LinePrinter" w:ascii="LinePrinter" w:hAnsi="LinePrinter"/>
          <w:sz w:val="17"/>
          <w:szCs w:val="17"/>
        </w:rPr>
        <w:t xml:space="preserve">  42    78  14.9  19.8   0.1897   B       12     0     2    71    43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996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VILLA SANTA BULK          </w:t>
      </w:r>
      <w:r>
        <w:rPr>
          <w:rFonts w:cs="LinePrinter" w:ascii="LinePrinter" w:hAnsi="LinePrinter"/>
          <w:sz w:val="17"/>
          <w:szCs w:val="17"/>
        </w:rPr>
        <w:t>29    54  14.9  18.7   0.1872   B       21    10     0    93    59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   ESQUIPULAS DEL NORTE     253    50  14.7  18.7   0.1780   B       12     4     1    83    42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   CAMPAMENTO               335    58  14.4  19.2   0.1757   B       18     4     1    91    60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   LA ESPERANZA             396    71  14.6  18.8   0.1747   B       11     1     2    77    53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12#  LOCOMAPA FAM 2055        </w:t>
      </w:r>
      <w:r>
        <w:rPr>
          <w:rFonts w:cs="LinePrinter" w:ascii="LinePrinter" w:hAnsi="LinePrinter"/>
          <w:sz w:val="17"/>
          <w:szCs w:val="17"/>
        </w:rPr>
        <w:t xml:space="preserve"> 34    63  15.0  19.0   0.1736   B       18     0     0    85    53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2   LOCOMAPA                 247    52  13.7  18.0   0.1582   BC      12     2     0    84    59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9   P. OOCARPA EL PITAL       43    80  12.9  17.4   0.1310    C      35     0     0    95    91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11#  ESQUIPULAS D.N. FAM 2017  </w:t>
      </w:r>
      <w:r>
        <w:rPr>
          <w:rFonts w:cs="LinePrinter" w:ascii="LinePrinter" w:hAnsi="LinePrinter"/>
          <w:sz w:val="17"/>
          <w:szCs w:val="17"/>
        </w:rPr>
        <w:t>23    43  11.3  14.3   0.0903     D     13     0     0    91    61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 xml:space="preserve">998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P. PATULA PEÑAS BLANCAS   </w:t>
      </w:r>
      <w:r>
        <w:rPr>
          <w:rFonts w:cs="LinePrinter" w:ascii="LinePrinter" w:hAnsi="LinePrinter"/>
          <w:sz w:val="17"/>
          <w:szCs w:val="17"/>
        </w:rPr>
        <w:t>32    71  10.7  14.6   0.0786     D     41     0     9   100   100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 xml:space="preserve">997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 xml:space="preserve">P. PATULA S. AFRICA       </w:t>
      </w:r>
      <w:r>
        <w:rPr>
          <w:rFonts w:cs="LinePrinter" w:ascii="LinePrinter" w:hAnsi="LinePrinter"/>
          <w:sz w:val="17"/>
          <w:szCs w:val="17"/>
          <w:u w:val="single"/>
        </w:rPr>
        <w:t>39    72  10.7  13.2   0.0698     D     41     0     8    95   100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          1231    58  14.4  18.7   0.1723           13     3     1    83    54    88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line printe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4:00Z</dcterms:created>
  <dc:creator>ta</dc:creator>
  <dc:description/>
  <dc:language>en-US</dc:language>
  <cp:lastModifiedBy>Lab Manager</cp:lastModifiedBy>
  <cp:lastPrinted>1999-03-04T10:42:00Z</cp:lastPrinted>
  <dcterms:modified xsi:type="dcterms:W3CDTF">2013-11-14T18:44:00Z</dcterms:modified>
  <cp:revision>2</cp:revision>
  <dc:subject/>
  <dc:title>33-02-01A</dc:title>
</cp:coreProperties>
</file>