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2-10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0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uiz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3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42  1052  1053  1055  1056  1060  1070  107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5  1077  1089  1093  1096  1097  1099  2000  2002  2003  20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2  2015  2016  2028  2030  2031  2036  2038  2039  20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3  2054  2056  2060  2062  2064  2065  2068  2073  2074  2083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onderosa  SCC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 Santa bulk lot, Honduras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peranza fam 2001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 fam 2017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fam 2055,  Honduras</w:t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5       0.1103         1.32      0.308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0.4405         4.40      0.01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5       0.2520         1.59      0.08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6       0.9838         2.58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80       1.9114         1.14      0.1189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035       9.6523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274      13.310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10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FAMILY   PROV      N    SURV      HT     DBH     VOLUME    FORK 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5      *      29      83    18.2    23.7     0.3374      36       3      59      97      9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7      #      32      89    18.2    22.9     0.2989      16       3       7      87      48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    #      35      97    18.5    22.5     0.2982      48      17       0      94      80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3      9      30      83    17.4    22.0     0.2799      33       7       0      94      79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42      9      33      92    18.2    21.8     0.2760      68       9       0     100      9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2      9      32      89    17.4    22.0     0.2679      37       8       0     100      7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00      #      34      94    17.2    22.0     0.2650      23       0       6      91      61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3     10      29      81    16.9    21.4     0.2567      35       6       3      88      62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7     10      34      94    17.4    21.6     0.2560      27       6      12      88      45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0      9      33      92    17.5    20.8     0.2521      29       0       0     100      6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0     10      31      86    17.4    21.2     0.2484      27       7       4      85      51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0     12      35      97    17.7    21.0     0.2473      25       3       0      92      51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0     11      36     100    17.1    20.9     0.2421      36       0       0      94      5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6      #      29      81    17.5    20.7     0.2420      41       8       0      96      77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8     12      34      94    17.6    20.6     0.2397      34       3       0      84      46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2      9      32      89    16.8    20.1     0.2391      34       6       0      94      60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9     11      33      92    17.0    20.8     0.2363      66       0       0     100      7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2     10      35      97    17.2    20.8     0.2358      25       6       6      91      56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9     10      32      89    17.6    20.8     0.2354      33       9      42      91      77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1    10#      34      94    16.8    20.5     0.2336      23       6       8      91      51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74     12      32      89    17.5    20.9     0.2332      37       3       0      94      60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5     10      31      86    17.6    20.4     0.2314      54       0       7     100      7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1     11      32      92    17.2    19.9     0.2234      81       0       0      97      84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2     11      25      69    16.9    20.3     0.2222      37       8       3      97      59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60      9      34      94    17.4    20.1     0.2197      19       3       0      92      3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89     10      33      92    17.5    19.9     0.2176      44       0       0      86      67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6      9      31      86    16.7    19.7     0.2108      35       6       0     100      5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6     10      31      86    16.1    19.8     0.2056      49       0      21      94      75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5     11      28      80    16.2    19.5     0.2056      65       3       0     100      7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7     10      32      89    17.0    19.3     0.2052      56       0       3      94      69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5     10      32      89    17.0    19.4     0.2038      24      13      23      94      67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8     11      33      92    16.6    19.5     0.2010      59       3       0      97      6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28     11      27      75    16.5    19.6     0.2002      52       3       0     100      65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3     12      32      89    16.6    19.1     0.1978      28       7       0     100      4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3     10      31      86    17.0    19.1     0.1968      21       0       3      89      40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5     12      35      97    16.5    19.3     0.1939      51       3       0      94      68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7    11#      31      86    16.4    19.2     0.1934      35       0      11      89      57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4     12      35      97    16.7    18.7     0.1859      37       0       0     100      5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73     12      33      92    17.0    18.6     0.1859      41       0       0      96      61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6     11      31      86    16.6    18.7     0.1845      35       3       0      91      44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5      9      30      83    16.2    19.0     0.1841      40      10       0     100      5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6     11      34      94    16.7    18.6     0.1830      64       0       0     100      7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5    12#      28      78    16.5    18.6     0.1828      56       3       0      88      68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0     11      29      81    16.2    18.2     0.1740      71       3       6      97      77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6     12      29      81    15.9    18.3     0.1731      44       3       0      97      65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2     12      32      89    16.5    17.7     0.1682      44       0       0     100      5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83     12      32      89    15.8    17.8     0.1571      53       0       0     100      5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4     12      32      89    15.4    16.4     0.1358      56       3       0     100      72     100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  <w:u w:val="single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999      *      26      72    12.1    16.3     0.1131      29       4      20     100      89     100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  <w:u w:val="single"/>
        </w:rPr>
      </w:pPr>
      <w:r>
        <w:rPr>
          <w:rFonts w:eastAsia="MS Mincho;ＭＳ 明朝" w:cs="LinePrinter" w:ascii="LinePrinter" w:hAnsi="LinePrinter"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PROV   PROVENANCE                  N  SURV    HT   DBH   VOLUME 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995   P. MAXIMINOI TATUMBLA      29    83  18.2  23.7   0.3369  A         38     3    62    97    93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997   SAN JERONIMO BULK          32    89  18.2  22.9   0.2991  AB        16     3     6    88    47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998   YUCUL BULK                 35    97  18.5  22.5   0.2982  AB        49    17     0    94    80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200   SAN JERONIMO BULK 200      34    94  17.2  22.0   0.2652   BC       24     0     6    91    62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</w:rPr>
        <w:t>996   VILLA SANTA                29    81  17.5  20.7   0.2427    CD      41     7     0    97    76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9   CAMPAMENTO                255    89  17.2  20.7   0.2413    CD      38     6     0    97    64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0#  LA ESPERANZA FAM 2001      34    94  16.8  20.4   0.2334    CD      24     6     9    91    50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0   LA ESPERANZA              351    89  17.2  20.4   0.2269    CDE     36     4    11    91    62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1   ESQUIPULAS DEL NORTE      308    86  16.7  19.6   0.2080     DEF    58     2     1    97    69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2   LOCOMAPA                  361    91  16.7  19.0   0.1933      EF    41     2     0    96    57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1#  ESQUIPULAS D.N. FAM 2017   31    86  16.4  19.2   0.1926      EF    32     0     6    87    52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12#  LOCOMAPA FAM 2055          28    78  16.5  18.6   0.1828       F    54     4     0    89    68    8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999   P. KESIYA                  26    72  12.1  16.3   0.1126        G   31     4    19   100    88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LinePrinter" w:ascii="LinePrinter" w:hAnsi="LinePrinter"/>
          <w:sz w:val="17"/>
          <w:szCs w:val="17"/>
        </w:rPr>
        <w:t>OVERALL                  1275    89  16.9  19.9   0.2157            43     4     3    95    63    96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540" w:right="45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2:00Z</dcterms:created>
  <dc:creator>ta</dc:creator>
  <dc:description/>
  <dc:language>en-US</dc:language>
  <cp:lastModifiedBy>Lab Manager</cp:lastModifiedBy>
  <cp:lastPrinted>2001-01-12T23:19:00Z</cp:lastPrinted>
  <dcterms:modified xsi:type="dcterms:W3CDTF">2013-11-14T18:42:00Z</dcterms:modified>
  <cp:revision>2</cp:revision>
  <dc:subject/>
  <dc:title>33-02-01A</dc:title>
</cp:coreProperties>
</file>