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1-02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1-0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ão Mateus 010-0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-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cón,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6  624  627  628  630  638  642  645  6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Esteban,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9  528  532  537  539  541  542  544  546  547  548  550  5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Francisco,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0  472  474  476  479  480  482  484  489  502  50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 Santa,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64  566  567  568  573  574  576  578  585  594 60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/>
              <w:t>Non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9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817        0.623      0.75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0.3432        2.193      0.104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0.3942        1.333      0.13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0       1.9468        3.961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20       3.9002        0.793      0.995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90      24.429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985      31.252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1-02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  <w:u w:val="single"/>
        </w:rPr>
        <w:t>FAMILY    PROV      N      SURV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68      4        41       76     20.5     23.2      0.35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85      4        44       81     21.0     23.0      0.35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67      4        46       85     20.2     22.2      0.32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79      3        44       81     20.2     22.0      0.31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76      4        50       93     20.2     21.7      0.30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50      2        47       87     21.1     21.3      0.30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02      3        46       85     20.5     21.5      0.303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09      4        47       87     20.1     21.0      0.296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70      3        44       81     19.9     21.1      0.28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39      2        50       93     20.2     21.1      0.283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28      2        41       76     20.4     20.9      0.28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27      1        46       85     19.4     21.1      0.27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72      3        47       87     19.9     20.9      0.27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94      4        51       94     20.2     20.3      0.27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76      3        48       89     20.0     20.7      0.27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64      4        33       61     19.5     20.6      0.27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16      1        51       94     19.4     20.9      0.27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47      2        49       91     19.7     20.6      0.26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46      2        48       89     19.8     20.3      0.26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48      2        47       89     19.7     20.3      0.26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51      2        48       89     20.5     19.6      0.26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37      2        45       83     19.3     20.4      0.26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09      3        47       89     19.9     19.9      0.26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41      2        48       89     20.0     19.9      0.25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74      3        43       80     19.3     20.5      0.25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78      4        46       85     19.4     20.2      0.25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66      4        48       89     19.8     20.0      0.25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44      2        45       83     19.9     20.0      0.250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32      2        48       89     20.1     19.7      0.24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74      4        47       89     19.1     19.9      0.24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82      3        44       81     20.2     19.6      0.24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89      3        36       68     19.0     19.7      0.24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47      1        44       83     19.2     19.8      0.24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45      1        43       81     18.3     20.4      0.24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42      1        43       80     18.9     20.0      0.24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42      2        51       94     19.8     19.4      0.24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38      1        45       85     19.6     19.3      0.23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04      3        50       93     19.2     19.5      0.23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24      1        41       76     18.5     19.4      0.22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84      3        46       85     18.9     18.8      0.22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30      1        45       85     19.2     18.5      0.21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28      1        36       67     18.0     18.9      0.20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80      3        41       77     18.8     18.4      0.204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  <w:u w:val="single"/>
        </w:rPr>
        <w:t>573      4        36       67     18.0     17.8      0.180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 xml:space="preserve">PROV    PROVENANCE          N     SURV       HT      DBH      VOLUME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  VILLA SANTA       489       82     19.9     20.9      0.2842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  SAN ESTEBAN       567       88     20.0     20.3      0.2646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  SAN FRANCISCO     536       83     19.7     20.2      0.2611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1    JOCON             394       82     19.0     19.9      0.2419       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1986       84     19.7     20.3      0.264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39:00Z</dcterms:created>
  <dc:creator>ta</dc:creator>
  <dc:description/>
  <dc:language>en-US</dc:language>
  <cp:lastModifiedBy>Lab Manager</cp:lastModifiedBy>
  <cp:lastPrinted>2000-10-13T13:39:00Z</cp:lastPrinted>
  <dcterms:modified xsi:type="dcterms:W3CDTF">2013-11-14T18:39:00Z</dcterms:modified>
  <cp:revision>2</cp:revision>
  <dc:subject/>
  <dc:title>33-02-01A</dc:title>
</cp:coreProperties>
</file>